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Generation Kill 1x05 - A Burning Dog</w:t>
        <w:b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VO – all on radio]</w:t>
      </w:r>
    </w:p>
    <w:p>
      <w:pPr>
        <w:pStyle w:val="Normal"/>
        <w:rPr>
          <w:rFonts w:ascii="Times New Roman" w:hAnsi="Times New Roman" w:cs="Times New Roman"/>
        </w:rPr>
      </w:pPr>
      <w:r>
        <w:rPr>
          <w:rFonts w:cs="Times New Roman" w:ascii="Times New Roman" w:hAnsi="Times New Roman"/>
        </w:rPr>
        <w:br/>
        <w:t>GODFATHER</w:t>
      </w:r>
    </w:p>
    <w:p>
      <w:pPr>
        <w:pStyle w:val="Normal"/>
        <w:rPr>
          <w:rFonts w:ascii="Times New Roman" w:hAnsi="Times New Roman" w:cs="Times New Roman"/>
        </w:rPr>
      </w:pPr>
      <w:r>
        <w:rPr>
          <w:rFonts w:cs="Times New Roman" w:ascii="Times New Roman" w:hAnsi="Times New Roman"/>
        </w:rPr>
        <w:t>Quizmaster, this is Godfather.  I have you loud and cl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IZMASTER</w:t>
      </w:r>
    </w:p>
    <w:p>
      <w:pPr>
        <w:pStyle w:val="Normal"/>
        <w:rPr>
          <w:rFonts w:ascii="Times New Roman" w:hAnsi="Times New Roman" w:cs="Times New Roman"/>
        </w:rPr>
      </w:pPr>
      <w:r>
        <w:rPr>
          <w:rFonts w:cs="Times New Roman" w:ascii="Times New Roman" w:hAnsi="Times New Roman"/>
        </w:rPr>
        <w:t>Stand by for tasking.  Your mission is to conduct this feint in force, uncover enemy positions prior to the main force's arrival.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FATHER</w:t>
      </w:r>
    </w:p>
    <w:p>
      <w:pPr>
        <w:pStyle w:val="Normal"/>
        <w:rPr>
          <w:rFonts w:ascii="Times New Roman" w:hAnsi="Times New Roman" w:cs="Times New Roman"/>
        </w:rPr>
      </w:pPr>
      <w:r>
        <w:rPr>
          <w:rFonts w:cs="Times New Roman" w:ascii="Times New Roman" w:hAnsi="Times New Roman"/>
        </w:rPr>
        <w:t>Roger.  Solid copy on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00: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time.  Men from Bravo are observing a vill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looking through binoculars] One, two, three, four little people out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Plus the three old lad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Look, Gabe, Hajji soc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Tough little Hajji.  My grandma used to beat me with a 2x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Your grandma mean like that, Ga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OS] No, man. My grandma hit me because she loved me and she wanted me to turn out g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into radio] Hitman Two, this is Two One.  We've had eyes on the village for over one hour now.  There are seven women and children, no adult males.  No sign of the men who fired those mortars.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on radio] This is Hitman Two.  Soli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turns to Person, who is heating a tin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ay, what the fuck is that sm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MRE cookies.  What I did was I saved up all those creamer packets and all the sugars, and I mixed in peanut butter until I sort of mad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Don't set your face on fire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Word to the motherfuckin' street, yo!  I was not the one who set my face on fire.  I was the fuckin' victim and you kn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pPr>
      <w:r>
        <w:rPr>
          <w:rFonts w:cs="Times New Roman" w:ascii="Times New Roman" w:hAnsi="Times New Roman"/>
        </w:rPr>
        <w:t>[enters scene from behind the four men] Sergeant Colbert, I was thinking... those trees over there behind us, maybe the guys who fired at us were i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uch as I appreciate Rolling Stone's tactical input, I'm confident in the bi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Bi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Anything moves in those trees, birds don't 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continues sketching the vill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OS] Sergeant Esp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OS]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OS] Do you have any more of that Tinaction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OS] Tinact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Yeah, 'cause the sting from 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amlet they are watching is bombed from the 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OS] Jesus Chr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run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bookmarkStart w:id="0" w:name="p60"/>
      <w:bookmarkEnd w:id="0"/>
      <w:r>
        <w:rPr>
          <w:rFonts w:cs="Times New Roman" w:ascii="Times New Roman" w:hAnsi="Times New Roman"/>
        </w:rPr>
        <w:t>Did we call it, Serge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 uh .... someone called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Fucking Godfather called it.  1,000-pounder from a Navy F-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God dam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 don't have the full pi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It was on fucking battalion T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 had mortars fire at us from somewhere near that hamlet.  Maybe...Maybe in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bookmarkStart w:id="1" w:name="p70"/>
      <w:bookmarkEnd w:id="1"/>
      <w:r>
        <w:rPr>
          <w:rFonts w:cs="Times New Roman" w:ascii="Times New Roman" w:hAnsi="Times New Roman"/>
        </w:rPr>
        <w:t>The bad guys shoot and scoot.  By the time we hit back they're g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 am not the one who asked the enemy to mix in with the civilian populace and use them as cover to attack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on radio] This is Hitman Two.  RTB.  Ov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LBERT</w:t>
        <w:br/>
        <w:t>[into radio] Roger. [to others] We're moving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 Hasser, and Espera get up and begin walking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SSER </w:t>
      </w:r>
    </w:p>
    <w:p>
      <w:pPr>
        <w:pStyle w:val="Normal"/>
        <w:rPr>
          <w:rFonts w:ascii="Times New Roman" w:hAnsi="Times New Roman" w:cs="Times New Roman"/>
        </w:rPr>
      </w:pPr>
      <w:r>
        <w:rPr>
          <w:rFonts w:cs="Times New Roman" w:ascii="Times New Roman" w:hAnsi="Times New Roman"/>
        </w:rPr>
        <w:t>Man, we keep making the same fucking mista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bookmarkStart w:id="2" w:name="p80"/>
      <w:bookmarkEnd w:id="2"/>
      <w:r>
        <w:rPr>
          <w:rFonts w:cs="Times New Roman" w:ascii="Times New Roman" w:hAnsi="Times New Roman"/>
        </w:rPr>
        <w:t>My fucking cookies got schwac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glares a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What the fuck is his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remains standing, watching the residual smoke from the bomb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Come on, Ray.  We're Oscar M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3.4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time.  A small vill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CGRAW </w:t>
      </w:r>
    </w:p>
    <w:p>
      <w:pPr>
        <w:pStyle w:val="Normal"/>
        <w:rPr/>
      </w:pPr>
      <w:r>
        <w:rPr>
          <w:rFonts w:cs="Times New Roman" w:ascii="Times New Roman" w:hAnsi="Times New Roman"/>
        </w:rPr>
        <w:t>[OS] Someone around here is hiding a mortar team!  I warn you again, we will destroy your village not only if you yourself are hostile, but if you are harboring any enemy el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VILLAGER</w:t>
      </w:r>
    </w:p>
    <w:p>
      <w:pPr>
        <w:pStyle w:val="Normal"/>
        <w:rPr>
          <w:rFonts w:ascii="Times New Roman" w:hAnsi="Times New Roman" w:cs="Times New Roman"/>
        </w:rPr>
      </w:pPr>
      <w:r>
        <w:rPr>
          <w:rFonts w:cs="Times New Roman" w:ascii="Times New Roman" w:hAnsi="Times New Roman"/>
        </w:rPr>
        <w:t>[replies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Meesh, and Wynn walk up to where McGraw is interrogating a villa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Is he threatening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to Meesh] Let me guess, he's grateful to be liberated and pleased to coope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OS]</w:t>
      </w:r>
    </w:p>
    <w:p>
      <w:pPr>
        <w:pStyle w:val="Normal"/>
        <w:rPr/>
      </w:pPr>
      <w:r>
        <w:rPr>
          <w:rFonts w:cs="Times New Roman" w:ascii="Times New Roman" w:hAnsi="Times New Roman"/>
        </w:rPr>
        <w:t>These people are worse than the goddamn V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VILLAGER</w:t>
      </w:r>
    </w:p>
    <w:p>
      <w:pPr>
        <w:pStyle w:val="Normal"/>
        <w:rPr/>
      </w:pPr>
      <w:r>
        <w:rPr>
          <w:rFonts w:cs="Times New Roman" w:ascii="Times New Roman" w:hAnsi="Times New Roman"/>
        </w:rPr>
        <w:t>[speaks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 walks over and gives the Iraqi villager some cigaret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Dave, we've got Mee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pPr>
      <w:r>
        <w:rPr>
          <w:rFonts w:cs="Times New Roman" w:ascii="Times New Roman" w:hAnsi="Times New Roman"/>
        </w:rPr>
        <w:t>Not that we're doing any better than the French in Indochina.  I mean, we're making every French mistake, righ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RAQI VILLAGER</w:t>
        <w:br/>
        <w:t xml:space="preserve">[speaks in Arabic, and points in a direction to Mee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pPr>
      <w:r>
        <w:rPr>
          <w:rFonts w:cs="Times New Roman" w:ascii="Times New Roman" w:hAnsi="Times New Roman"/>
        </w:rPr>
        <w:t>This dude has some cool shit.  Give me the map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 </w:t>
      </w:r>
    </w:p>
    <w:p>
      <w:pPr>
        <w:pStyle w:val="Normal"/>
        <w:rPr/>
      </w:pPr>
      <w:r>
        <w:rPr>
          <w:rFonts w:cs="Times New Roman" w:ascii="Times New Roman" w:hAnsi="Times New Roman"/>
        </w:rPr>
        <w:t>[OS] Moreno, how much longer we gonna b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RAQI VILLAGER </w:t>
      </w:r>
    </w:p>
    <w:p>
      <w:pPr>
        <w:pStyle w:val="Normal"/>
        <w:rPr/>
      </w:pPr>
      <w:r>
        <w:rPr>
          <w:rFonts w:cs="Times New Roman" w:ascii="Times New Roman" w:hAnsi="Times New Roman"/>
        </w:rPr>
        <w:t>[more Arabic, and gestures to a point on the m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He said the men came from outside, not from his vill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How many 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pPr>
      <w:r>
        <w:rPr>
          <w:rFonts w:cs="Times New Roman" w:ascii="Times New Roman" w:hAnsi="Times New Roman"/>
        </w:rPr>
        <w:t>He used a word that means a lot of dudes.</w:t>
      </w:r>
      <w:bookmarkStart w:id="3" w:name="p110"/>
      <w:bookmarkEnd w:id="3"/>
      <w:r>
        <w:rPr>
          <w:rFonts w:cs="Times New Roman" w:ascii="Times New Roman" w:hAnsi="Times New Roman"/>
        </w:rPr>
        <w:t xml:space="preserve">  And he says they're planning to ambush us once we cross the bridge.  Said there are men on the east side, north side, and the west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VILLAGER</w:t>
      </w:r>
    </w:p>
    <w:p>
      <w:pPr>
        <w:pStyle w:val="Normal"/>
        <w:rPr>
          <w:rFonts w:ascii="Times New Roman" w:hAnsi="Times New Roman" w:cs="Times New Roman"/>
        </w:rPr>
      </w:pPr>
      <w:r>
        <w:rPr>
          <w:rFonts w:cs="Times New Roman" w:ascii="Times New Roman" w:hAnsi="Times New Roman"/>
        </w:rPr>
        <w:t>[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pPr>
      <w:r>
        <w:rPr>
          <w:rFonts w:cs="Times New Roman" w:ascii="Times New Roman" w:hAnsi="Times New Roman"/>
        </w:rPr>
        <w:t>And the men on the east side, they got the big gu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05: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One are stationary in their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All Hitman Victors, this is Hitman.  Hitman Three is debriefing locals.  Hold your 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Hey, Person.  Didn't your mom put your picture up</w:t>
      </w:r>
      <w:bookmarkStart w:id="4" w:name="p120"/>
      <w:bookmarkEnd w:id="4"/>
      <w:r>
        <w:rPr>
          <w:rFonts w:cs="Times New Roman" w:ascii="Times New Roman" w:hAnsi="Times New Roman"/>
        </w:rPr>
        <w:t xml:space="preserve"> on the Wal-Mart wall of her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Yep.  My grandma did when I went to Afghanistan.  I'm on the Nevada, Missouri Wal-Mart wall of heroes.  Even got my dress blues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f my mother ever distributed my likeness without written authorization, I would disown 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bookmarkStart w:id="5" w:name="p130"/>
      <w:bookmarkEnd w:id="5"/>
      <w:r>
        <w:rPr>
          <w:rFonts w:cs="Times New Roman" w:ascii="Times New Roman" w:hAnsi="Times New Roman"/>
        </w:rPr>
        <w:t>Technically speaking, Brad, but didn't your biological parents disown you when they put you up for ad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Point, Ray.  I was one of those unfortunates adopted by upper-middle-class professionals and nurtured in an environment of learning, art, and a socio-religious culture steeped in more than two thousand years of Talmudic tradition.  Not everyone is lucky enough to have been raised in a Whiskey Tango trailer park by a bowlegged female whose sole qualification for motherhood is a womb that happened to catch a sperm of a passing truck dr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ets out of the Humvee with some humr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bookmarkStart w:id="6" w:name="p150"/>
      <w:bookmarkEnd w:id="6"/>
      <w:r>
        <w:rPr>
          <w:rFonts w:cs="Times New Roman" w:ascii="Times New Roman" w:hAnsi="Times New Roman"/>
        </w:rPr>
        <w:t>At least my mom took me to Nascar.</w:t>
      </w:r>
    </w:p>
    <w:p>
      <w:pPr>
        <w:pStyle w:val="Normal"/>
        <w:rPr>
          <w:rFonts w:ascii="Times New Roman" w:hAnsi="Times New Roman" w:cs="Times New Roman"/>
        </w:rPr>
      </w:pPr>
      <w:r>
        <w:rPr>
          <w:rFonts w:cs="Times New Roman" w:ascii="Times New Roman" w:hAnsi="Times New Roman"/>
        </w:rPr>
        <w:br/>
        <w:t xml:space="preserve">TROMBLEY </w:t>
      </w:r>
    </w:p>
    <w:p>
      <w:pPr>
        <w:pStyle w:val="Normal"/>
        <w:rPr/>
      </w:pPr>
      <w:r>
        <w:rPr>
          <w:rFonts w:cs="Times New Roman" w:ascii="Times New Roman" w:hAnsi="Times New Roman"/>
        </w:rPr>
        <w:t>[OS] Your dad's a truck dr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over to Espera’s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ou okay?</w:t>
      </w:r>
    </w:p>
    <w:p>
      <w:pPr>
        <w:pStyle w:val="Normal"/>
        <w:rPr>
          <w:rFonts w:ascii="Times New Roman" w:hAnsi="Times New Roman" w:cs="Times New Roman"/>
        </w:rPr>
      </w:pPr>
      <w:r>
        <w:rPr>
          <w:rFonts w:cs="Times New Roman" w:ascii="Times New Roman" w:hAnsi="Times New Roman"/>
        </w:rPr>
        <w:br/>
        <w:t>ESPERA</w:t>
      </w:r>
    </w:p>
    <w:p>
      <w:pPr>
        <w:pStyle w:val="Normal"/>
        <w:rPr>
          <w:rFonts w:ascii="Times New Roman" w:hAnsi="Times New Roman" w:cs="Times New Roman"/>
        </w:rPr>
      </w:pPr>
      <w:r>
        <w:rPr>
          <w:rFonts w:cs="Times New Roman" w:ascii="Times New Roman" w:hAnsi="Times New Roman"/>
        </w:rPr>
        <w:t>It's all good, br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to Iraqi villagers in the distance] Hello. [waving]  As-salāmu `alaykum. [to Espera] That doesn't get you, Pok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lbert beings walking towards the Iraqi villager’s home with the humrats, stopping about halfway there.  He kneels and takes off his Kevelar.  Espera follows behind him.  Two Iraqi girls run up to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handing the humrats to Espera] Come on, it'll be good for yo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Don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kneels next to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As-salāmu `alaykum.  Here.</w:t>
      </w:r>
      <w:bookmarkStart w:id="7" w:name="p160"/>
      <w:bookmarkEnd w:id="7"/>
      <w:r>
        <w:rPr>
          <w:rFonts w:cs="Times New Roman" w:ascii="Times New Roman" w:hAnsi="Times New Roman"/>
        </w:rPr>
        <w:t xml:space="preserve">  Here you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hands humrats to two young Iraqi girls, who run off giggling.</w:t>
      </w:r>
    </w:p>
    <w:p>
      <w:pPr>
        <w:pStyle w:val="Normal"/>
        <w:rPr>
          <w:rFonts w:ascii="Times New Roman" w:hAnsi="Times New Roman" w:cs="Times New Roman"/>
        </w:rPr>
      </w:pPr>
      <w:r>
        <w:rPr>
          <w:rFonts w:cs="Times New Roman" w:ascii="Times New Roman" w:hAnsi="Times New Roman"/>
        </w:rPr>
        <w:br/>
        <w:t>COLBERT</w:t>
      </w:r>
    </w:p>
    <w:p>
      <w:pPr>
        <w:pStyle w:val="Normal"/>
        <w:rPr/>
      </w:pPr>
      <w:r>
        <w:rPr>
          <w:rFonts w:cs="Times New Roman" w:ascii="Times New Roman" w:hAnsi="Times New Roman"/>
        </w:rPr>
        <w:t>See?  Don't you feel better?</w:t>
      </w:r>
    </w:p>
    <w:p>
      <w:pPr>
        <w:pStyle w:val="Normal"/>
        <w:rPr>
          <w:rFonts w:ascii="Times New Roman" w:hAnsi="Times New Roman" w:cs="Times New Roman"/>
        </w:rPr>
      </w:pPr>
      <w:r>
        <w:rPr>
          <w:rFonts w:cs="Times New Roman" w:ascii="Times New Roman" w:hAnsi="Times New Roman"/>
        </w:rPr>
        <w:br/>
        <w:t>ESPERA</w:t>
      </w:r>
    </w:p>
    <w:p>
      <w:pPr>
        <w:pStyle w:val="Normal"/>
        <w:rPr>
          <w:rFonts w:ascii="Times New Roman" w:hAnsi="Times New Roman" w:cs="Times New Roman"/>
        </w:rPr>
      </w:pPr>
      <w:r>
        <w:rPr>
          <w:rFonts w:cs="Times New Roman" w:ascii="Times New Roman" w:hAnsi="Times New Roman"/>
        </w:rPr>
        <w:t>Fuck it, dawg.  You think giving them some rice and a chocolate bar is gonna fix th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and Espera re-don their Kevlar and ge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ynn and Meesh approach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Change of plan. We have a village elder here providing info on a possible ambush on the road a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Well, let me guess, sir.</w:t>
      </w:r>
      <w:bookmarkStart w:id="8" w:name="p170"/>
      <w:bookmarkEnd w:id="8"/>
      <w:r>
        <w:rPr>
          <w:rFonts w:cs="Times New Roman" w:ascii="Times New Roman" w:hAnsi="Times New Roman"/>
        </w:rPr>
        <w:t xml:space="preserve"> The plan is for us to drive into it and draw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You'll be happy to know there is no plan for this. Godfather's pulling us back. The RCT is pushing up some LAVs to clear out the ambush. We're staying in a wadi south of the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ynn, and Meesh walk away.  Colbert turns to look back at Espera who is still standing, watching the Iraqi h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08: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Vs drive past.  Bravo is  parked in a fie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RINES </w:t>
      </w:r>
    </w:p>
    <w:p>
      <w:pPr>
        <w:pStyle w:val="Normal"/>
        <w:rPr/>
      </w:pPr>
      <w:r>
        <w:rPr>
          <w:rFonts w:cs="Times New Roman" w:ascii="Times New Roman" w:hAnsi="Times New Roman"/>
        </w:rPr>
        <w:t>[cheering at passing LAVS] Get some! Yeah! Get some! Who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and Kocher converse around the hood of a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bookmarkStart w:id="9" w:name="p180"/>
      <w:bookmarkEnd w:id="9"/>
      <w:r>
        <w:rPr>
          <w:rFonts w:cs="Times New Roman" w:ascii="Times New Roman" w:hAnsi="Times New Roman"/>
        </w:rPr>
        <w:t>This is how this ought to be fought. We feel our way up these back roads, generate intelligence, and they send some real ass in to deal with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pPr>
      <w:r>
        <w:rPr>
          <w:rFonts w:cs="Times New Roman" w:ascii="Times New Roman" w:hAnsi="Times New Roman"/>
        </w:rPr>
        <w:t>You really believe pulling us back from one ambush represents a change in strate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Well, there's no reason the battalion can't accidentally make</w:t>
      </w:r>
      <w:bookmarkStart w:id="10" w:name="p190"/>
      <w:bookmarkEnd w:id="10"/>
      <w:r>
        <w:rPr>
          <w:rFonts w:cs="Times New Roman" w:ascii="Times New Roman" w:hAnsi="Times New Roman"/>
        </w:rPr>
        <w:t xml:space="preserve"> a smart decision now and then. And even a broke-ass clock is right twice a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appro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What's this I'm hearing about Casey Kasem going around in front of E-3s and 2s, calling Lieutenant Fick a co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n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Jesus fucking Chr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Well, at least we ain't in the position of</w:t>
      </w:r>
      <w:bookmarkStart w:id="11" w:name="p200"/>
      <w:bookmarkEnd w:id="11"/>
      <w:r>
        <w:rPr>
          <w:rFonts w:cs="Times New Roman" w:ascii="Times New Roman" w:hAnsi="Times New Roman"/>
        </w:rPr>
        <w:t xml:space="preserve"> having to babysit our platoon comma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 heard back in the rear once they had a plan to push Navy psychiatrists forward to combat units. Yeah, I scoffed then, but if ever there was a candidate to be locked up in the rubber tent, we know who he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Can you imagine what the doctors would make of Ray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bookmarkStart w:id="12" w:name="p210"/>
      <w:bookmarkEnd w:id="12"/>
      <w:r>
        <w:rPr>
          <w:rFonts w:cs="Times New Roman" w:ascii="Times New Roman" w:hAnsi="Times New Roman"/>
        </w:rPr>
        <w:t>Need I remind you he is the best damn RTO in the business? As long as you keep him away from your uglier daughters and your smaller livestock. No. The individual who needs his head examined is the man responsible for taking arguably the finest damn independent</w:t>
      </w:r>
      <w:bookmarkStart w:id="13" w:name="p220"/>
      <w:bookmarkEnd w:id="13"/>
      <w:r>
        <w:rPr>
          <w:rFonts w:cs="Times New Roman" w:ascii="Times New Roman" w:hAnsi="Times New Roman"/>
        </w:rPr>
        <w:t xml:space="preserve"> recon operators of any military in the world, and dropping us in Humvee platoons to lead a parade of POGs, officers, and heavily-armed subhuman morons like Casey Kasem across Mesopotamia. How much does Uncle Sam spend on us? Jump school, dive school, mountain warfare, ranger school, SERE. That's a $1,000,000 on average</w:t>
      </w:r>
      <w:bookmarkStart w:id="14" w:name="p230"/>
      <w:bookmarkEnd w:id="14"/>
      <w:r>
        <w:rPr>
          <w:rFonts w:cs="Times New Roman" w:ascii="Times New Roman" w:hAnsi="Times New Roman"/>
        </w:rPr>
        <w:t xml:space="preserve"> to train up 0321s like us. And here we are, perfectly-tuned Ferraris in a demolition der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pPr>
      <w:r>
        <w:rPr>
          <w:rFonts w:cs="Times New Roman" w:ascii="Times New Roman" w:hAnsi="Times New Roman"/>
        </w:rPr>
        <w:t>It sure isn't Afghanistan. Any of us had been running our teams in that AO, we sure as shit wouldn't have dropped a bomb on that village like they did this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15" w:name="p240"/>
      <w:bookmarkEnd w:id="15"/>
      <w:r>
        <w:rPr>
          <w:rFonts w:cs="Times New Roman" w:ascii="Times New Roman" w:hAnsi="Times New Roman"/>
        </w:rPr>
        <w:t>Gentlemen, [holding up a Gatorade bottle] to Afghanist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 Patrick, and Colbert tap their drinks together in a to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1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bers of Bravo Company are sitting out in the field while Reyes makes some coff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OLSEY </w:t>
      </w:r>
    </w:p>
    <w:p>
      <w:pPr>
        <w:pStyle w:val="Normal"/>
        <w:rPr/>
      </w:pPr>
      <w:r>
        <w:rPr>
          <w:rFonts w:cs="Times New Roman" w:ascii="Times New Roman" w:hAnsi="Times New Roman"/>
        </w:rPr>
        <w:t>[OS]  In Somalia we were still able to target these legit motherfuck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Hold what you got, warriors. November Juliet's coming a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Better watch your face, Ray. Rudy's got the espresso pot bre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walks up, pouring coffee in everyone’s c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Yeah, it's obvious I was wrong about invading Iraq for NAMBLA.</w:t>
      </w:r>
      <w:bookmarkStart w:id="16" w:name="p250"/>
      <w:bookmarkEnd w:id="16"/>
      <w:r>
        <w:rPr>
          <w:rFonts w:cs="Times New Roman" w:ascii="Times New Roman" w:hAnsi="Times New Roman"/>
        </w:rPr>
        <w:t xml:space="preserve"> It turns out we're actually here to set up a forward Starbucks. I mean, Christ, look, we've already inserted our Fruity Barista. Thank you very much. Now all we need is some like, really shitty fucking music playing, like Norah Jones, a couple of high-school girls getting super fat on iced lattes,</w:t>
      </w:r>
      <w:bookmarkStart w:id="17" w:name="p260"/>
      <w:bookmarkEnd w:id="17"/>
      <w:r>
        <w:rPr>
          <w:rFonts w:cs="Times New Roman" w:ascii="Times New Roman" w:hAnsi="Times New Roman"/>
        </w:rPr>
        <w:t xml:space="preserve"> a homeless guy trying to scam the key to the restroom, and some faggot writing his novel on a lap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pPr>
      <w:r>
        <w:rPr>
          <w:rFonts w:cs="Times New Roman" w:ascii="Times New Roman" w:hAnsi="Times New Roman"/>
        </w:rPr>
        <w:t>Gunny, this must steam Godfather, letting other guys go into an ambush instead of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pPr>
      <w:r>
        <w:rPr>
          <w:rFonts w:cs="Times New Roman" w:ascii="Times New Roman" w:hAnsi="Times New Roman"/>
        </w:rPr>
        <w:t>You know, I've never understood what the whole rush was about in the first place. I mean, there is no doubt</w:t>
      </w:r>
      <w:bookmarkStart w:id="18" w:name="p270"/>
      <w:bookmarkEnd w:id="18"/>
      <w:r>
        <w:rPr>
          <w:rFonts w:cs="Times New Roman" w:ascii="Times New Roman" w:hAnsi="Times New Roman"/>
        </w:rPr>
        <w:t xml:space="preserve"> America is gonna beat Saddam's military. So why rush this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Yo, Ray, remember that guy that got his dick cut off and sewed back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eah. John Wayne Bobb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He's a former Mar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What other famous Marines were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Lee Harvey Oswald, uh, that old children's television show host</w:t>
      </w:r>
      <w:bookmarkStart w:id="19" w:name="p280"/>
      <w:bookmarkEnd w:id="19"/>
      <w:r>
        <w:rPr>
          <w:rFonts w:cs="Times New Roman" w:ascii="Times New Roman" w:hAnsi="Times New Roman"/>
        </w:rPr>
        <w:t xml:space="preserve"> Captain Kangaroo, he was one; and uh, the guy who climbed the University of Texas clock tower and shot 16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No presi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losest we got was Oswa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I met John Wayne Bobb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Get the fuck out of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I interviewed him when he was trying to be a porn st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Oh, n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bookmarkStart w:id="20" w:name="p290"/>
      <w:bookmarkEnd w:id="20"/>
      <w:r>
        <w:rPr>
          <w:rFonts w:cs="Times New Roman" w:ascii="Times New Roman" w:hAnsi="Times New Roman"/>
        </w:rPr>
        <w:t>He did this movie where he fucked a mid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n la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A Marine will fuck an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She was a nice girl, serious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 xml:space="preserve">[hands Wynn a cup of coffee] Here you go, Gunn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Thank you, Rudy.</w:t>
      </w:r>
    </w:p>
    <w:p>
      <w:pPr>
        <w:pStyle w:val="Normal"/>
        <w:rPr>
          <w:rFonts w:ascii="Times New Roman" w:hAnsi="Times New Roman" w:cs="Times New Roman"/>
        </w:rPr>
      </w:pPr>
      <w:r>
        <w:rPr>
          <w:rFonts w:cs="Times New Roman" w:ascii="Times New Roman" w:hAnsi="Times New Roman"/>
        </w:rPr>
        <w:br/>
        <w:t>Patrick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h no, looks like we're in for a cold night by the way that Zoolander's nipples are twi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OS]</w:t>
      </w:r>
      <w:bookmarkStart w:id="21" w:name="p300"/>
      <w:bookmarkEnd w:id="21"/>
      <w:r>
        <w:rPr>
          <w:rFonts w:cs="Times New Roman" w:ascii="Times New Roman" w:hAnsi="Times New Roman"/>
        </w:rPr>
        <w:t xml:space="preserve"> Thanks, R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Let me hook you up, my backwoods brother. Pappy. [shaving Patrick’s chin] I always gotta fix you up, Pap. Hey, looks like you've got some chafing here from your SAPI plate. I've got some emollients in the Humvee. I'll get the Neutrogena. Am I pushing you, my man?</w:t>
      </w:r>
      <w:bookmarkStart w:id="22" w:name="p310"/>
      <w:bookmarkEnd w:id="22"/>
      <w:r>
        <w:rPr>
          <w:rFonts w:cs="Times New Roman" w:ascii="Times New Roman" w:hAnsi="Times New Roman"/>
        </w:rPr>
        <w:t xml:space="preserve"> Am I going too far? Pappy, you know I love you, br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Rudy, you motherfucker, hook me up with some of that sweet November Juli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y November Juli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It's like, uh, military phonetic alphabet. You know, like, like uh, Whiskey Tango for white tra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pPr>
      <w:bookmarkStart w:id="23" w:name="p320"/>
      <w:bookmarkEnd w:id="23"/>
      <w:r>
        <w:rPr>
          <w:rFonts w:cs="Times New Roman" w:ascii="Times New Roman" w:hAnsi="Times New Roman"/>
        </w:rPr>
        <w:t>Yeah, right, I get that. But what does November Juliet stand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Nigger ju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Beautiful. [sn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en la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Vs roll by, bearing wounded Mar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Jesus Christ, d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13:5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iefing at the battalion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Gentlemen, as you can see... [loud explosions nearby] I'm told by the CG that the reason for our chow shortage is that 95% of the One Mar Div supply train in central Iraq</w:t>
      </w:r>
      <w:bookmarkStart w:id="24" w:name="p330"/>
      <w:bookmarkEnd w:id="24"/>
      <w:r>
        <w:rPr>
          <w:rFonts w:cs="Times New Roman" w:ascii="Times New Roman" w:hAnsi="Times New Roman"/>
        </w:rPr>
        <w:t xml:space="preserve"> is being allocated to haul artillery rounds to the front. For us tonight, gentlemen, this is good news. We are on a new map sheet, the last for Phase Three of our mission. I can reveal to you tonight that the CG's objective since pushing through Nasiriyah has been this: Al Kut.</w:t>
      </w:r>
      <w:bookmarkStart w:id="25" w:name="p340"/>
      <w:bookmarkEnd w:id="25"/>
      <w:r>
        <w:rPr>
          <w:rFonts w:cs="Times New Roman" w:ascii="Times New Roman" w:hAnsi="Times New Roman"/>
        </w:rPr>
        <w:t xml:space="preserve"> Here, to the east of Baghdad, Al Kut holds the only major bridge crossing the Tigris. Since the inception of Phase One, CENTCOM has felt the need to control this eastern route to Baghdad. Phase Four, the assault on Baghdad, cannot begin until Marines own Al Kut and its bridge.</w:t>
      </w:r>
      <w:bookmarkStart w:id="26" w:name="p350"/>
      <w:bookmarkEnd w:id="26"/>
      <w:r>
        <w:rPr>
          <w:rFonts w:cs="Times New Roman" w:ascii="Times New Roman" w:hAnsi="Times New Roman"/>
        </w:rPr>
        <w:t xml:space="preserve"> Three words: tempo, tempo, tempo. The swiftness of our advance has succeeded in outpacing the Iraqi military's efforts to organize large-scale resistance. Tonight, Ferrando expects our tempo to increase. This afternoon, Bravo company</w:t>
      </w:r>
      <w:bookmarkStart w:id="27" w:name="p360"/>
      <w:bookmarkEnd w:id="27"/>
      <w:r>
        <w:rPr>
          <w:rFonts w:cs="Times New Roman" w:ascii="Times New Roman" w:hAnsi="Times New Roman"/>
        </w:rPr>
        <w:t xml:space="preserve"> exploited the willingness of locals to provide intelligence regarding an enemy ambush. That was good work. No doubt many of you were disappointed when division sent in the RCT's light armored units to clean them out. By all rights, that should have been our tasker.</w:t>
      </w:r>
      <w:bookmarkStart w:id="28" w:name="p370"/>
      <w:bookmarkEnd w:id="28"/>
      <w:r>
        <w:rPr>
          <w:rFonts w:cs="Times New Roman" w:ascii="Times New Roman" w:hAnsi="Times New Roman"/>
        </w:rPr>
        <w:t xml:space="preserve"> But it turns out the CG hasn't forgotten about us. We have reports that increasing numbers of paramilitary forces are moving into this area south of Al Kut. Tomorrow morning, the RCT will begin its final push to Al Kut on the east bank of the canal.</w:t>
      </w:r>
      <w:bookmarkStart w:id="29" w:name="p380"/>
      <w:bookmarkEnd w:id="29"/>
      <w:r>
        <w:rPr>
          <w:rFonts w:cs="Times New Roman" w:ascii="Times New Roman" w:hAnsi="Times New Roman"/>
        </w:rPr>
        <w:t xml:space="preserve"> Our push begins tonight. We are to advance along the western side of the canal starting at approximately 2300 hours local time. There's a town here, Muwaffaqiyah. It's about four klicks north of our current position. Soon as we pass Muwaffaqiyah, we've got 30 klicks of highway to Al Kut.</w:t>
      </w:r>
      <w:bookmarkStart w:id="30" w:name="p390"/>
      <w:bookmarkEnd w:id="30"/>
      <w:r>
        <w:rPr>
          <w:rFonts w:cs="Times New Roman" w:ascii="Times New Roman" w:hAnsi="Times New Roman"/>
        </w:rPr>
        <w:t xml:space="preserve"> This, gentlemen, is our happy hunting ground. CG has given us free rein to initiate contact all along this MSR. There's not a Marine on the planet who wouldn't want to be in your shoes tonight, gentle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nods to dismiss the 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CHWETJE</w:t>
        <w:br/>
        <w:t>Nate. Quick word, please?  Looks like we're the quarterback again. Look, Nate, as far as executing this play, are we gonna have any...uh.</w:t>
        <w:br/>
        <w:br/>
        <w:t>FICK</w:t>
        <w:br/>
        <w:t>Personal issues, skipper? Not on my part,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 do however have an issue with unprofessional conduct of senior enlisted personnel in this company.</w:t>
        <w:br/>
        <w:br/>
        <w:t>GRIEGO</w:t>
        <w:br/>
        <w:t>Nate, I-</w:t>
        <w:br/>
        <w:br/>
        <w:t>FICK</w:t>
        <w:br/>
        <w:t>Gunnery Sergeant, you do not fucking come up on a discussion between the Captain and myself and speak unless you are spoken to.  And nobody fucking spoke to you.</w:t>
        <w:br/>
        <w:br/>
        <w:t>GRIEGO</w:t>
        <w:br/>
        <w:t>Aye aye, Lieutenant.</w:t>
        <w:br/>
        <w:br/>
        <w:t>FICK</w:t>
        <w:br/>
        <w:t>Sir, I want to be certain that senior enlisted personnel are not speaking for you when airing derogatory opinions about the command of my platoon. If such opinions are yours, then I would ask that you share them directly with me in private.</w:t>
        <w:br/>
        <w:br/>
        <w:t>SCHWETJIE</w:t>
        <w:br/>
        <w:t>Opinions? [looking to Griego] Anyone who says I have opinions like you said, Nate, he's not on my team.</w:t>
        <w:br/>
        <w:br/>
        <w:t>FICK</w:t>
        <w:br/>
        <w:t>Very good, sir.</w:t>
        <w:br/>
      </w:r>
    </w:p>
    <w:p>
      <w:pPr>
        <w:pStyle w:val="Normal"/>
        <w:rPr>
          <w:rFonts w:ascii="Times New Roman" w:hAnsi="Times New Roman" w:cs="Times New Roman"/>
        </w:rPr>
      </w:pPr>
      <w:r>
        <w:rPr>
          <w:rFonts w:cs="Times New Roman" w:ascii="Times New Roman" w:hAnsi="Times New Roman"/>
        </w:rPr>
        <w:br/>
        <w:t xml:space="preserve">[00:18: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m one Humvee.  Hasser is working on his weapon.</w:t>
        <w:br/>
        <w:br/>
        <w:t>HASSER</w:t>
        <w:br/>
        <w:t>Without the right lubricant, it's the same thing again and again. The sucker just jams.</w:t>
        <w:br/>
        <w:br/>
        <w:t>COLBERT</w:t>
        <w:br/>
        <w:t>We just have to accept that the only dependable weapon you have up there is your SAW.</w:t>
        <w:br/>
      </w:r>
    </w:p>
    <w:p>
      <w:pPr>
        <w:pStyle w:val="Normal"/>
        <w:rPr>
          <w:rFonts w:ascii="Times New Roman" w:hAnsi="Times New Roman" w:cs="Times New Roman"/>
        </w:rPr>
      </w:pPr>
      <w:r>
        <w:rPr>
          <w:rFonts w:cs="Times New Roman" w:ascii="Times New Roman" w:hAnsi="Times New Roman"/>
        </w:rPr>
        <w:t>Person approaches.</w:t>
      </w:r>
    </w:p>
    <w:p>
      <w:pPr>
        <w:pStyle w:val="Normal"/>
        <w:rPr>
          <w:rFonts w:ascii="Times New Roman" w:hAnsi="Times New Roman" w:cs="Times New Roman"/>
        </w:rPr>
      </w:pPr>
      <w:r>
        <w:rPr>
          <w:rFonts w:cs="Times New Roman" w:ascii="Times New Roman" w:hAnsi="Times New Roman"/>
        </w:rPr>
        <w:br/>
        <w:t>PERSON</w:t>
        <w:br/>
        <w:t>Hey hey hey!  You guys, I just did a really dirty thing. You know that picture of Rolling Stone's girlfriend?</w:t>
        <w:br/>
        <w:br/>
        <w:t>COLBERT</w:t>
        <w:br/>
        <w:t>I think it's safe to say we all know her intimately at this point.</w:t>
        <w:br/>
        <w:br/>
        <w:t>PERSON</w:t>
        <w:br/>
        <w:t>Well, I got it back from Bravo Three and I swear to God, I was gonna give it back to him. But I ran into Wasik on the way over here.  I traded that bitch for some PEC-2 batteries!</w:t>
        <w:br/>
        <w:br/>
        <w:t>COLBERT</w:t>
        <w:br/>
        <w:t>Ray, you pimped her out.</w:t>
        <w:br/>
        <w:br/>
        <w:t>PERSON</w:t>
        <w:br/>
        <w:t>She is a dirty little hoochie, isn't she?</w:t>
        <w:br/>
        <w:br/>
        <w:t>COLBERT</w:t>
        <w:br/>
        <w:t>[grins] Got any for the thermals?</w:t>
        <w:br/>
        <w:br/>
        <w:t>PERSON</w:t>
        <w:br/>
        <w:t>Jesus, dude. It's a picture of a reporter's girlfriend, not of J. Lo's come-dripping twat.</w:t>
        <w:br/>
        <w:br/>
        <w:t>COLBERT</w:t>
        <w:br/>
        <w:t>Yeah, you're right. Walt, get some sleep.</w:t>
        <w:br/>
        <w:br/>
        <w:t>HASSER</w:t>
        <w:br/>
        <w:t>I'm gonna give this another try, Brad. You get some sleep.</w:t>
        <w:br/>
        <w:br/>
        <w:t>COLBERT</w:t>
        <w:br/>
        <w:t>Thanks, Walt.</w:t>
        <w:br/>
      </w:r>
    </w:p>
    <w:p>
      <w:pPr>
        <w:pStyle w:val="Normal"/>
        <w:rPr>
          <w:rFonts w:ascii="Times New Roman" w:hAnsi="Times New Roman" w:cs="Times New Roman"/>
        </w:rPr>
      </w:pPr>
      <w:r>
        <w:rPr>
          <w:rFonts w:cs="Times New Roman" w:ascii="Times New Roman" w:hAnsi="Times New Roman"/>
        </w:rPr>
        <w:br/>
        <w:t xml:space="preserve">[00:19:1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ght ti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tafford walks towards the battalion carrying a squirming bag.  Christeson stands watch on a Humvee.</w:t>
        <w:br/>
        <w:br/>
        <w:t>CHRISTESON</w:t>
        <w:br/>
        <w:t>What's the challenge and pass?</w:t>
        <w:br/>
        <w:br/>
        <w:t>STAFFORD</w:t>
        <w:br/>
        <w:t>Blue diamond, blue diamond, asshole!</w:t>
        <w:br/>
        <w:br/>
        <w:t>CHRISTESON</w:t>
        <w:br/>
        <w:t>Q-Tip, what the fuck?</w:t>
        <w:br/>
        <w:br/>
        <w:t>STAFFORD</w:t>
        <w:br/>
        <w:t>[holding up the bag] I had to get medieval on his ass.</w:t>
        <w:br/>
        <w:br/>
        <w:t>CHRISTESON</w:t>
        <w:br/>
        <w:t>What is it?</w:t>
        <w:br/>
        <w:br/>
        <w:t>STAFFORD</w:t>
        <w:br/>
        <w:t>Don't know. It's got fur, four legs, little bit o' m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ctor one. Everyone is sleeping apart from Person.</w:t>
        <w:br/>
        <w:br/>
        <w:t xml:space="preserve">WYNN </w:t>
        <w:br/>
        <w:t>[on radio] All Victors, have team leaders rally up on Hitman Two's Victor. Over.</w:t>
        <w:br/>
        <w:br/>
        <w:t>PERSON</w:t>
        <w:br/>
        <w:t>[into radio] Yeah, copy that.</w:t>
        <w:br/>
        <w:br/>
        <w:t>PERSON</w:t>
        <w:br/>
        <w:t>Brad. [walking over to Colbert, nudging Colbert with his foot] Brad, get up.</w:t>
        <w:br/>
        <w:br/>
        <w:t>COLBERT</w:t>
        <w:br/>
        <w:t>56 minutes. I've been asleep for 56 minutes.</w:t>
        <w:br/>
        <w:br/>
        <w:t>PERSON</w:t>
        <w:br/>
        <w:t>Team leader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ets up.</w:t>
        <w:br/>
        <w:br/>
        <w:t>COLBERT</w:t>
        <w:br/>
        <w:t>56 minutes and just one dream.</w:t>
        <w:br/>
        <w:br/>
        <w:t>PERSON</w:t>
        <w:br/>
        <w:t xml:space="preserve">At least you got to dream. </w:t>
        <w:br/>
        <w:br/>
        <w:t>COLBERT</w:t>
        <w:br/>
        <w:t>I dreamt I was in Iraq.</w:t>
        <w:br/>
        <w:br/>
        <w:t>PERSON</w:t>
        <w:br/>
        <w:t>Were you naked?</w:t>
        <w:b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utside Bravo Two command vehicle, the team leaders gather around Fick.</w:t>
        <w:br/>
        <w:br/>
        <w:t>FICK</w:t>
        <w:br/>
        <w:t>North of our position is the Wild West. We all know we've killed a lot of bad guys already.</w:t>
        <w:br/>
        <w:br/>
        <w:t>ESPERA</w:t>
        <w:br/>
        <w:t>Sure. Must be some bad guys in all those women and children we've been stacking along the roads.</w:t>
        <w:br/>
        <w:br/>
        <w:t>FICK</w:t>
        <w:br/>
        <w:t>Those who remain are going to take their last stand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up.  Fick nods at him in gr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Bad news is we don't sleep tonight. Good news is, we get to kill bad guys. In six zero mikes, Bravo Company and Charlie Company are maneuvering onto the western side of this canal. Our orders are to set up positions as we see fit along the MSR and hunt for paramilitaries operating in the AO. Our goal is to terrorize the Fedayeen, and this platoon will be on point.</w:t>
        <w:br/>
        <w:br/>
        <w:t>LOVELL</w:t>
        <w:br/>
        <w:t>Better us than Captain America.</w:t>
        <w:br/>
        <w:br/>
        <w:t>FICK</w:t>
        <w:br/>
        <w:t>The point is we are taking the initiative. And they're letting us do it at night when we have the advantage.</w:t>
        <w:br/>
        <w:br/>
        <w:t>COLBERT</w:t>
        <w:br/>
        <w:t>Sir, need I remind you a lot of that advantage resides in our thermals, and we don't have a single working set in the entire platoon?</w:t>
        <w:br/>
        <w:br/>
        <w:t>FICK</w:t>
        <w:br/>
        <w:t>Brad, we still have our NVGs, PEC-4s and 17-Bravos.</w:t>
        <w:br/>
        <w:br/>
        <w:t>COLBERT</w:t>
        <w:br/>
        <w:t>Yes, sir.</w:t>
        <w:br/>
        <w:br/>
        <w:t>PATRICK</w:t>
        <w:br/>
        <w:t>Sir, the regiment's staying  on the eastern side of the canal?</w:t>
        <w:br/>
        <w:br/>
        <w:t>FICK</w:t>
        <w:br/>
        <w:t>Affirmative.</w:t>
      </w:r>
    </w:p>
    <w:p>
      <w:pPr>
        <w:pStyle w:val="Normal"/>
        <w:rPr/>
      </w:pPr>
      <w:r>
        <w:rPr>
          <w:rFonts w:cs="Times New Roman" w:ascii="Times New Roman" w:hAnsi="Times New Roman"/>
        </w:rPr>
        <w:br/>
        <w:t>PATRICK</w:t>
        <w:br/>
        <w:t>And we got Alpha and H&amp;S staying behind?</w:t>
        <w:br/>
        <w:br/>
        <w:t>FICK</w:t>
        <w:br/>
        <w:t>We're going lean. We're hunters tonight.</w:t>
        <w:br/>
        <w:br/>
        <w:t>PATRICK</w:t>
        <w:br/>
        <w:t>I mean that's all good, sir, but how're we supposed to get around this bridge and the town up to where the LAVs was fighting?</w:t>
        <w:br/>
        <w:br/>
        <w:t>FICK</w:t>
        <w:br/>
        <w:t>We're not going around it. Brad, your team will be leading us across it.</w:t>
        <w:br/>
      </w:r>
    </w:p>
    <w:p>
      <w:pPr>
        <w:pStyle w:val="Normal"/>
        <w:rPr>
          <w:rFonts w:ascii="Times New Roman" w:hAnsi="Times New Roman" w:cs="Times New Roman"/>
        </w:rPr>
      </w:pPr>
      <w:r>
        <w:rPr>
          <w:rFonts w:cs="Times New Roman" w:ascii="Times New Roman" w:hAnsi="Times New Roman"/>
        </w:rPr>
        <w:t>COLBERT</w:t>
        <w:br/>
        <w:t>Sir, is my team to do a foot patrol first to get eyes on the bridge? Make sure that the enemy ambush in place has in fact been eliminated?</w:t>
        <w:br/>
        <w:br/>
        <w:t>FICK</w:t>
        <w:br/>
        <w:t>Negative, Brad.</w:t>
        <w:br/>
        <w:br/>
        <w:t>BRYAN</w:t>
        <w:br/>
        <w:t>Reconnaissance, sir. Isn't that what reconnaissance Marines are supposed to do?</w:t>
        <w:br/>
        <w:br/>
        <w:t>FICK</w:t>
        <w:br/>
        <w:t>Our timetable does not allow for a foot patrol. The chances of a serious threat are extremely low. We've been hitting those ambush points hard all evening.</w:t>
        <w:br/>
        <w:br/>
        <w:t>PATRICK</w:t>
        <w:br/>
        <w:t>Sir, if the LAVs are coming back with casualties, how's a Humvee supposed-</w:t>
        <w:br/>
        <w:br/>
        <w:t>FICK</w:t>
        <w:br/>
        <w:t>Frankly, gentlemen, I'm not hearing the aggressiveness I'd like. Prepare your teams to step off.</w:t>
        <w:br/>
        <w:br/>
        <w:t>COLBERT</w:t>
        <w:br/>
        <w:t>Yes,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move away.</w:t>
        <w:br/>
        <w:br/>
        <w:t>PATRICK</w:t>
        <w:br/>
        <w:t>The people running this war can fuck things up all they want.  And as long as we keep getting lucky and making it through alive, they'll just keep repeating the same mista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mera pans to Fick and Wynn.</w:t>
      </w:r>
    </w:p>
    <w:p>
      <w:pPr>
        <w:pStyle w:val="Normal"/>
        <w:rPr>
          <w:rFonts w:ascii="Times New Roman" w:hAnsi="Times New Roman" w:cs="Times New Roman"/>
        </w:rPr>
      </w:pPr>
      <w:r>
        <w:rPr>
          <w:rFonts w:cs="Times New Roman" w:ascii="Times New Roman" w:hAnsi="Times New Roman"/>
        </w:rPr>
        <w:br/>
        <w:t xml:space="preserve">COLBERT </w:t>
      </w:r>
    </w:p>
    <w:p>
      <w:pPr>
        <w:pStyle w:val="Normal"/>
        <w:rPr>
          <w:rFonts w:ascii="Times New Roman" w:hAnsi="Times New Roman" w:cs="Times New Roman"/>
        </w:rPr>
      </w:pPr>
      <w:r>
        <w:rPr>
          <w:rFonts w:cs="Times New Roman" w:ascii="Times New Roman" w:hAnsi="Times New Roman"/>
        </w:rPr>
        <w:t>[OS] Prep your mags!  We're in for a fight tonight.</w:t>
        <w:br/>
      </w:r>
    </w:p>
    <w:p>
      <w:pPr>
        <w:pStyle w:val="Normal"/>
        <w:rPr>
          <w:rFonts w:ascii="Times New Roman" w:hAnsi="Times New Roman" w:cs="Times New Roman"/>
        </w:rPr>
      </w:pPr>
      <w:r>
        <w:rPr>
          <w:rFonts w:cs="Times New Roman" w:ascii="Times New Roman" w:hAnsi="Times New Roman"/>
        </w:rPr>
        <w:t>WYNN</w:t>
        <w:br/>
        <w:t>Nate.</w:t>
      </w:r>
    </w:p>
    <w:p>
      <w:pPr>
        <w:pStyle w:val="Normal"/>
        <w:rPr>
          <w:rFonts w:ascii="Times New Roman" w:hAnsi="Times New Roman" w:cs="Times New Roman"/>
        </w:rPr>
      </w:pPr>
      <w:r>
        <w:rPr>
          <w:rFonts w:cs="Times New Roman" w:ascii="Times New Roman" w:hAnsi="Times New Roman"/>
        </w:rPr>
        <w:br/>
        <w:t xml:space="preserve">ESPERA </w:t>
      </w:r>
    </w:p>
    <w:p>
      <w:pPr>
        <w:pStyle w:val="Normal"/>
        <w:rPr>
          <w:rFonts w:ascii="Times New Roman" w:hAnsi="Times New Roman" w:cs="Times New Roman"/>
        </w:rPr>
      </w:pPr>
      <w:r>
        <w:rPr>
          <w:rFonts w:cs="Times New Roman" w:ascii="Times New Roman" w:hAnsi="Times New Roman"/>
        </w:rPr>
        <w:t>[OS] Check the batteries on the NVGs?</w:t>
        <w:br/>
        <w:br/>
        <w:t>FICK</w:t>
        <w:br/>
        <w:t>Our orders are clear. I would not be helping this platoon by questioning him or hesitating in any way. The CO reached out to me.  I have to honor tha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S] Move the..Make sure it’s condition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OS] Condition one on the .50.</w:t>
        <w:br/>
        <w:br/>
        <w:t xml:space="preserve">REYES </w:t>
      </w:r>
    </w:p>
    <w:p>
      <w:pPr>
        <w:pStyle w:val="Normal"/>
        <w:rPr/>
      </w:pPr>
      <w:r>
        <w:rPr>
          <w:rFonts w:cs="Times New Roman" w:ascii="Times New Roman" w:hAnsi="Times New Roman"/>
        </w:rPr>
        <w:t>[OS] Brother, we're goin' h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00:23:3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are preparing to depart.</w:t>
        <w:b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Hey, come on, you guys… let's go!</w:t>
        <w:br/>
        <w:br/>
        <w:t>HASSER</w:t>
        <w:br/>
        <w:t>[OS] Trombley, hand me another can of ammo!</w:t>
        <w:br/>
        <w:br/>
        <w:t>MARINE</w:t>
        <w:br/>
        <w:t>[OS] Hurry up and grab your gear. Let's fucking go! Hey, you, get the fuck up! Go!</w:t>
        <w:br/>
        <w:br/>
        <w:t>ESPERA</w:t>
        <w:br/>
        <w:t>[OS] Hey, yo, Person, I changed the batteries in the NVG's.</w:t>
        <w:br/>
        <w:br/>
        <w:t>COLBERT</w:t>
        <w:br/>
        <w:t>What's our TAD with our Cobra escorts?</w:t>
        <w:br/>
        <w:br/>
        <w:t>PERSON</w:t>
        <w:br/>
        <w:t>None. We don't have comms.</w:t>
        <w:br/>
        <w:br/>
        <w:t>COLBERT</w:t>
        <w:br/>
        <w:t>Why not?</w:t>
        <w:br/>
        <w:br/>
        <w:t>PERSON</w:t>
        <w:br/>
        <w:t>That would be too easy. I don't know. No one's rogering up on the TADs.</w:t>
        <w:br/>
        <w:br/>
        <w:t>COLBERT</w:t>
        <w:br/>
        <w:t>[turns to Wright] Hey. This is going to be a short mission, so um, why don't you stay back here with headquarters?</w:t>
        <w:br/>
        <w:br/>
        <w:t>WRIGHT</w:t>
        <w:br/>
        <w:t>…Okay.</w:t>
        <w:br/>
        <w:br/>
        <w:t>COLBERT</w:t>
        <w:br/>
        <w:t>Okay.</w:t>
        <w:br/>
      </w:r>
    </w:p>
    <w:p>
      <w:pPr>
        <w:pStyle w:val="Normal"/>
        <w:rPr>
          <w:rFonts w:ascii="Times New Roman" w:hAnsi="Times New Roman" w:cs="Times New Roman"/>
        </w:rPr>
      </w:pPr>
      <w:r>
        <w:rPr>
          <w:rFonts w:cs="Times New Roman" w:ascii="Times New Roman" w:hAnsi="Times New Roman"/>
        </w:rPr>
        <w:t>Wright moves to get out of the Humvee, but Espera closes the door.</w:t>
      </w:r>
    </w:p>
    <w:p>
      <w:pPr>
        <w:pStyle w:val="Normal"/>
        <w:rPr>
          <w:rFonts w:ascii="Times New Roman" w:hAnsi="Times New Roman" w:cs="Times New Roman"/>
        </w:rPr>
      </w:pPr>
      <w:r>
        <w:rPr>
          <w:rFonts w:cs="Times New Roman" w:ascii="Times New Roman" w:hAnsi="Times New Roman"/>
        </w:rPr>
        <w:br/>
        <w:t>ESPERA</w:t>
        <w:br/>
        <w:t>No, no, no, no, no.  Reporter ain't gonna leave, Brad. He skips town on us now, he might change our luck, and that could adversely affect our ability to survive and complete this mission.</w:t>
        <w:br/>
        <w:br/>
        <w:t>WRIGHT</w:t>
        <w:br/>
        <w:t>Are you kidding?</w:t>
        <w:br/>
        <w:br/>
        <w:t>ESPERA</w:t>
        <w:br/>
        <w:t>You don't want to make our luck adverse and all, do you, dawg?</w:t>
        <w:br/>
        <w:br/>
        <w:t>WRIGHT</w:t>
        <w:br/>
        <w:t>No.</w:t>
        <w:br/>
        <w:br/>
        <w:t>COLBERT</w:t>
        <w:br/>
        <w:t>Okay. Poke, make sure your team watches our Mark-19. If we're down, I want Garza to pick up the slack with your .50.</w:t>
        <w:br/>
        <w:br/>
        <w:t>ESPERA</w:t>
        <w:br/>
        <w:t>Roger that. See you on the other side, sucka.</w:t>
        <w:br/>
        <w:br/>
        <w:t>COLBERT</w:t>
        <w:br/>
        <w:t>Turn it over, Ray. Trombley, stow this.</w:t>
        <w:br/>
        <w:br/>
        <w:t xml:space="preserve">PERSON </w:t>
        <w:br/>
        <w:t>[sings] On the road again</w:t>
      </w:r>
    </w:p>
    <w:p>
      <w:pPr>
        <w:pStyle w:val="Normal"/>
        <w:rPr>
          <w:rFonts w:ascii="Times New Roman" w:hAnsi="Times New Roman" w:cs="Times New Roman"/>
        </w:rPr>
      </w:pPr>
      <w:r>
        <w:rPr>
          <w:rFonts w:cs="Times New Roman" w:ascii="Times New Roman" w:hAnsi="Times New Roman"/>
        </w:rPr>
        <w:t>Like a band of gypsies we go down this highway</w:t>
      </w:r>
    </w:p>
    <w:p>
      <w:pPr>
        <w:pStyle w:val="Normal"/>
        <w:rPr>
          <w:rFonts w:ascii="Times New Roman" w:hAnsi="Times New Roman" w:cs="Times New Roman"/>
        </w:rPr>
      </w:pPr>
      <w:r>
        <w:rPr>
          <w:rFonts w:cs="Times New Roman" w:ascii="Times New Roman" w:hAnsi="Times New Roman"/>
        </w:rPr>
        <w:t>We're the best of friends...</w:t>
        <w:br/>
        <w:br/>
        <w:t>COLBERT</w:t>
        <w:br/>
        <w:t>Hey. Hey!</w:t>
        <w:br/>
        <w:br/>
        <w:t>PERSON</w:t>
        <w:br/>
        <w:t>Sorry, dude.</w:t>
        <w:br/>
        <w:br/>
        <w:t>COLBERT</w:t>
        <w:br/>
        <w:t>Pass me some of your Ripped Fuel. And I fucking mean it about the country music.</w:t>
        <w:br/>
        <w:br/>
        <w:t>PERSON</w:t>
        <w:br/>
        <w:t>You know Brad, you're right.  Now isn't an appropriate time for country music. I was thinking a little more old-school R&amp;B. Because look, I'm Stevie Wonder, blind as a motherfucker in my piece-of-shit NVGs. [sings] La la la la la lala.</w:t>
      </w:r>
    </w:p>
    <w:p>
      <w:pPr>
        <w:pStyle w:val="Normal"/>
        <w:rPr>
          <w:rFonts w:ascii="Times New Roman" w:hAnsi="Times New Roman" w:cs="Times New Roman"/>
        </w:rPr>
      </w:pPr>
      <w:r>
        <w:rPr>
          <w:rFonts w:cs="Times New Roman" w:ascii="Times New Roman" w:hAnsi="Times New Roman"/>
        </w:rPr>
        <w:br/>
        <w:t xml:space="preserve">FICK </w:t>
      </w:r>
    </w:p>
    <w:p>
      <w:pPr>
        <w:pStyle w:val="Normal"/>
        <w:rPr>
          <w:rFonts w:ascii="Times New Roman" w:hAnsi="Times New Roman" w:cs="Times New Roman"/>
        </w:rPr>
      </w:pPr>
      <w:r>
        <w:rPr>
          <w:rFonts w:cs="Times New Roman" w:ascii="Times New Roman" w:hAnsi="Times New Roman"/>
        </w:rPr>
        <w:t>[on radio] All Hitman Two Victors, this is Two Actual. We are Oscar Mike.</w:t>
        <w:br/>
        <w:br/>
        <w:t>COLBERT</w:t>
        <w:br/>
        <w:t xml:space="preserve">All right, kids, let's make some mone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move out.</w:t>
      </w:r>
    </w:p>
    <w:p>
      <w:pPr>
        <w:pStyle w:val="Normal"/>
        <w:rPr/>
      </w:pPr>
      <w:r>
        <w:rPr>
          <w:rFonts w:cs="Times New Roman" w:ascii="Times New Roman" w:hAnsi="Times New Roman"/>
        </w:rPr>
        <w:br/>
        <w:br/>
        <w:t xml:space="preserve">FICK </w:t>
        <w:br/>
        <w:t>[on radio] All Hitman Two Victors, this is Hitman Two. Increase dispersion. Break. Low illume is restricting our vis on the NVGs, over.</w:t>
        <w:br/>
        <w:br/>
        <w:t xml:space="preserve">LOVELL </w:t>
        <w:br/>
        <w:t>[on radio] Hitman Two, this is Hitman Two Three. Roger.</w:t>
        <w:br/>
        <w:br/>
        <w:t xml:space="preserve">ESPERA </w:t>
        <w:br/>
        <w:t>[on radio] Hitman Two, this is Hitman Two One Bravo. Roger that.</w:t>
        <w:br/>
        <w:br/>
        <w:t>PATRICK</w:t>
      </w:r>
    </w:p>
    <w:p>
      <w:pPr>
        <w:pStyle w:val="Normal"/>
        <w:rPr>
          <w:rFonts w:ascii="Times New Roman" w:hAnsi="Times New Roman" w:cs="Times New Roman"/>
        </w:rPr>
      </w:pPr>
      <w:r>
        <w:rPr>
          <w:rFonts w:cs="Times New Roman" w:ascii="Times New Roman" w:hAnsi="Times New Roman"/>
        </w:rPr>
        <w:t>[on radio] Hitman Two, this is Hitman Two Two. Solid.</w:t>
        <w:br/>
        <w:br/>
        <w:t>COLBERT</w:t>
        <w:br/>
        <w:t>We got the bridge four klicks ahead to the west. There will be a right turn toward the bridge abutment.</w:t>
        <w:br/>
        <w:br/>
        <w:t>PERSON</w:t>
        <w:br/>
        <w:t>Yeah, roger that.  Brad, is that a guardrail on this side of the road?</w:t>
        <w:br/>
        <w:br/>
        <w:t>COLBERT</w:t>
        <w:br/>
        <w:t>[looking through his scope] It's the shoulder. It slopes. I know you've got no depth perception in those NVGs, but use some common fucking sense in your situational awareness.</w:t>
        <w:br/>
        <w:br/>
        <w:t>PERSON</w:t>
        <w:br/>
        <w:t>It's the way that the fucking ambient light is slanting in. I can't tell if the dark areas are ditches or walls.</w:t>
        <w:br/>
        <w:br/>
        <w:t xml:space="preserve">COLBERT </w:t>
        <w:br/>
        <w:t>[into radio] Two One Bravo, this is Two One Alpha.  Someone on your victor appears to have his IR designator on.</w:t>
        <w:br/>
        <w:br/>
        <w:t xml:space="preserve">ESPERA </w:t>
        <w:br/>
        <w:t>[into radio] Two One Alpha. Yeah, it's me, dawg.  [on radio] I got a foot-mobile, possible Tango, about one o'clock, 200 meters out, crouched on a berm, over.</w:t>
        <w:br/>
        <w:br/>
        <w:t xml:space="preserve">COLBERT </w:t>
      </w:r>
    </w:p>
    <w:p>
      <w:pPr>
        <w:pStyle w:val="Normal"/>
        <w:rPr>
          <w:rFonts w:ascii="Times New Roman" w:hAnsi="Times New Roman" w:cs="Times New Roman"/>
        </w:rPr>
      </w:pPr>
      <w:r>
        <w:rPr>
          <w:rFonts w:cs="Times New Roman" w:ascii="Times New Roman" w:hAnsi="Times New Roman"/>
        </w:rPr>
        <w:t>[into radio] Copy that. [scopes the potential target] Two One Bravo, that is a trash bag caught on some kind of scrub brush.</w:t>
        <w:br/>
        <w:br/>
        <w:t>WRIGHT</w:t>
        <w:br/>
        <w:t>What's going on?</w:t>
        <w:br/>
        <w:br/>
        <w:t>COLBERT</w:t>
        <w:br/>
        <w:t>Nothing.  It's our IR lasers. You can't see them without NVGs.</w:t>
        <w:br/>
        <w:br/>
        <w:t>TROMBLEY</w:t>
        <w:br/>
        <w:t>I don't even have a plastic bag to shoot.</w:t>
        <w:br/>
        <w:br/>
        <w:t>PERSON</w:t>
        <w:br/>
        <w:t>Oh, now remember, James, once you fire a bullet, you can't take it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licopters can be heard overhead.  There are explosions directly in front of them.</w:t>
        <w:br/>
        <w:br/>
        <w:t>PERSON</w:t>
        <w:br/>
        <w:t>God damn it!</w:t>
        <w:br/>
        <w:br/>
        <w:t>COLBERT</w:t>
      </w:r>
    </w:p>
    <w:p>
      <w:pPr>
        <w:pStyle w:val="Normal"/>
        <w:rPr/>
      </w:pPr>
      <w:r>
        <w:rPr>
          <w:rFonts w:cs="Times New Roman" w:ascii="Times New Roman" w:hAnsi="Times New Roman"/>
        </w:rPr>
        <w:t>[into radio] Two Actual, this is Two One.  Interrogative, do we have any idea what those Cobras are shooting at?</w:t>
        <w:br/>
        <w:br/>
        <w:t>FICK</w:t>
      </w:r>
    </w:p>
    <w:p>
      <w:pPr>
        <w:pStyle w:val="Normal"/>
        <w:rPr>
          <w:rFonts w:ascii="Times New Roman" w:hAnsi="Times New Roman" w:cs="Times New Roman"/>
        </w:rPr>
      </w:pPr>
      <w:r>
        <w:rPr>
          <w:rFonts w:cs="Times New Roman" w:ascii="Times New Roman" w:hAnsi="Times New Roman"/>
        </w:rPr>
        <w:t>[on radio] Negative, Two One. We have no comms with the Cobra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plosions up ahead.</w:t>
        <w:br/>
        <w:br/>
        <w:t>PERSON</w:t>
        <w:br/>
        <w:t>Fuck!</w:t>
        <w:br/>
        <w:br/>
        <w:t>COLBERT</w:t>
        <w:br/>
        <w:t>Why are we slowing, Ray?</w:t>
        <w:br/>
        <w:br/>
        <w:t>PERSON</w:t>
        <w:br/>
        <w:t>My NVGs keep going off. It's from the fucking flashes from the rockets keep washing them out, and I can't see shit.</w:t>
        <w:br/>
        <w:br/>
        <w:t xml:space="preserve">COLBERT </w:t>
        <w:br/>
        <w:t>[into radio] Two Actual, interrogative. Are we to continue forward into area being lit by those Cobras?</w:t>
        <w:br/>
        <w:br/>
        <w:t xml:space="preserve">FICK </w:t>
        <w:br/>
        <w:t>[on radio] Two One, maintain direction and speed. Over.</w:t>
        <w:br/>
        <w:br/>
        <w:t xml:space="preserve">COLBERT </w:t>
        <w:br/>
        <w:t>[into radio] Roger that.</w:t>
        <w:br/>
        <w:br/>
        <w:t xml:space="preserve">FICK </w:t>
        <w:br/>
        <w:t>[on radio] Cobras are prepping the east side of the river, over.</w:t>
        <w:br/>
        <w:br/>
        <w:t xml:space="preserve">COLBERT </w:t>
      </w:r>
    </w:p>
    <w:p>
      <w:pPr>
        <w:pStyle w:val="Normal"/>
        <w:rPr>
          <w:rFonts w:ascii="Times New Roman" w:hAnsi="Times New Roman" w:cs="Times New Roman"/>
        </w:rPr>
      </w:pPr>
      <w:r>
        <w:rPr>
          <w:rFonts w:cs="Times New Roman" w:ascii="Times New Roman" w:hAnsi="Times New Roman"/>
        </w:rPr>
        <w:t>[OS] Hold your sectors!</w:t>
        <w:br/>
      </w:r>
    </w:p>
    <w:p>
      <w:pPr>
        <w:pStyle w:val="Normal"/>
        <w:rPr>
          <w:rFonts w:ascii="Times New Roman" w:hAnsi="Times New Roman" w:cs="Times New Roman"/>
        </w:rPr>
      </w:pPr>
      <w:r>
        <w:rPr>
          <w:rFonts w:cs="Times New Roman" w:ascii="Times New Roman" w:hAnsi="Times New Roman"/>
        </w:rPr>
        <w:t>The men are showered with shell casings.</w:t>
      </w:r>
    </w:p>
    <w:p>
      <w:pPr>
        <w:pStyle w:val="Normal"/>
        <w:rPr/>
      </w:pPr>
      <w:r>
        <w:rPr>
          <w:rFonts w:cs="Times New Roman" w:ascii="Times New Roman" w:hAnsi="Times New Roman"/>
        </w:rPr>
        <w:br/>
        <w:t>HASSER</w:t>
        <w:br/>
        <w:t xml:space="preserve">Shit! </w:t>
        <w:br/>
        <w:br/>
        <w:t>WRIGHT</w:t>
        <w:br/>
        <w:t>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Ow.</w:t>
        <w:br/>
        <w:br/>
        <w:t>LOVELL</w:t>
      </w:r>
    </w:p>
    <w:p>
      <w:pPr>
        <w:pStyle w:val="Normal"/>
        <w:rPr/>
      </w:pPr>
      <w:r>
        <w:rPr>
          <w:rFonts w:cs="Times New Roman" w:ascii="Times New Roman" w:hAnsi="Times New Roman"/>
        </w:rPr>
        <w:t>[OS] Holsey, sweep that area with your IR.</w:t>
        <w:br/>
        <w:br/>
        <w:t>HASSER</w:t>
        <w:br/>
        <w:t>Shit!</w:t>
        <w:br/>
        <w:br/>
        <w:t>COLBERT</w:t>
        <w:br/>
        <w:t>You all right, Walt?</w:t>
        <w:br/>
        <w:br/>
        <w:t>HASSER</w:t>
        <w:br/>
        <w:t>Nothing.  Shell cases hit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approach the bridge.</w:t>
      </w:r>
    </w:p>
    <w:p>
      <w:pPr>
        <w:pStyle w:val="Normal"/>
        <w:rPr/>
      </w:pPr>
      <w:r>
        <w:rPr>
          <w:rFonts w:cs="Times New Roman" w:ascii="Times New Roman" w:hAnsi="Times New Roman"/>
        </w:rPr>
        <w:br/>
        <w:t>COLBERT</w:t>
        <w:br/>
        <w:t>Why are we turning, Ray?</w:t>
        <w:br/>
        <w:br/>
        <w:t>PERSON</w:t>
        <w:br/>
        <w:t>There was a ditch or something in the road. Hey, something's blocking the bridge.</w:t>
        <w:br/>
        <w:br/>
        <w:t>COLBERT</w:t>
        <w:br/>
        <w:t>You see it, Walt?</w:t>
        <w:br/>
        <w:br/>
        <w:t>HASSER</w:t>
        <w:br/>
        <w:t>Yeah, it's like a Connex box in the middle of the road.</w:t>
        <w:br/>
        <w:br/>
        <w:t xml:space="preserve">COLBERT </w:t>
        <w:br/>
        <w:t>[on radio] All Hitman Two Victors, be advised, there is an obstacle in front of the bridge. We cannot continue forward.</w:t>
        <w:br/>
        <w:br/>
        <w:t xml:space="preserve">FICK </w:t>
        <w:br/>
        <w:t>[on radio] Hitman Two One, is there any way around it?</w:t>
        <w:br/>
        <w:br/>
        <w:t xml:space="preserve">COLBERT </w:t>
        <w:br/>
        <w:t>[on radio] Negative, Hitman Two. We need to peel.  [to his team] Ray, I need us to egress immediately. We're in a kill zone here.</w:t>
        <w:br/>
        <w:br/>
        <w:t>PERSON</w:t>
        <w:br/>
        <w:t>Walt, can you see the ditch that I just drove past?</w:t>
        <w:br/>
        <w:br/>
        <w:t>HASSER</w:t>
        <w:br/>
        <w:t>Yeah it ain't a ditch. It's like a drainpipe that's been drug on the road.</w:t>
        <w:br/>
        <w:br/>
        <w:t>COLBERT</w:t>
        <w:br/>
        <w:t>You have to make a three-point turn here. Turn around.</w:t>
        <w:br/>
        <w:br/>
        <w:t>TROMBLEY</w:t>
        <w:br/>
        <w:t>I got trees on my left, maybe five meters off the road.</w:t>
        <w:br/>
        <w:br/>
        <w:t>PERSON</w:t>
        <w:br/>
        <w:t xml:space="preserve">Fuck! Hey, Brad, Espera's vehicle is in front of us. We're fucking boxed in! </w:t>
        <w:br/>
        <w:br/>
        <w:t>TROMBLEY</w:t>
        <w:br/>
        <w:t>I don't got nobody out here.</w:t>
        <w:br/>
        <w:br/>
        <w:t>HASSER</w:t>
        <w:br/>
        <w:t>I got nothing.</w:t>
        <w:br/>
        <w:br/>
        <w:t>PERSON</w:t>
        <w:br/>
        <w:t>[on radio] Two One Bravo, this is Two One Alpha. We need you to turn around, over.</w:t>
        <w:br/>
        <w:br/>
        <w:t xml:space="preserve">LEON </w:t>
        <w:br/>
        <w:t>[on radio] Two One Alpha, this is Two One Bravo. Two Two is blocking us. 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sings under his breath.</w:t>
      </w:r>
    </w:p>
    <w:p>
      <w:pPr>
        <w:pStyle w:val="Normal"/>
        <w:rPr>
          <w:rFonts w:ascii="Times New Roman" w:hAnsi="Times New Roman" w:cs="Times New Roman"/>
        </w:rPr>
      </w:pPr>
      <w:r>
        <w:rPr>
          <w:rFonts w:cs="Times New Roman" w:ascii="Times New Roman" w:hAnsi="Times New Roman"/>
        </w:rPr>
        <w:br/>
        <w:t xml:space="preserve">FICK </w:t>
        <w:br/>
        <w:t>[on radio] Hitman Two Three, this is Hitman Two. We need you to turn around. You're boxing the platoon in. How copy?</w:t>
        <w:br/>
        <w:br/>
        <w:t xml:space="preserve">BABPTISTA </w:t>
        <w:br/>
        <w:t>[on radio] Hitman Two, this is Hitman Two Three. We hung up on a pipe.</w:t>
        <w:br/>
        <w:br/>
        <w:t xml:space="preserve">FICK </w:t>
        <w:br/>
        <w:t>[on radio] Hitman Two Three, what's the sitrep on the wire?</w:t>
        <w:br/>
        <w:br/>
        <w:t>COLBERT</w:t>
        <w:br/>
        <w:t>There are men in the trees.</w:t>
        <w:br/>
        <w:br/>
        <w:t xml:space="preserve">COLBERT </w:t>
        <w:br/>
        <w:t>Contact right!</w:t>
        <w:br/>
        <w:br/>
        <w:t>MARINE</w:t>
        <w:br/>
        <w:t>[OS] Contact right!</w:t>
        <w:br/>
        <w:br/>
        <w:t xml:space="preserve">TROMBLEY </w:t>
        <w:br/>
        <w:t>[OS] Contact, three o'clock!</w:t>
        <w:br/>
        <w:br/>
        <w:t xml:space="preserve">MARINE </w:t>
        <w:br/>
        <w:t>[OS] Go go!</w:t>
        <w:br/>
        <w:br/>
        <w:t xml:space="preserve">MARINE </w:t>
        <w:br/>
        <w:t>[OS] Dismount, 12 o'clock!</w:t>
        <w:br/>
        <w:br/>
        <w:t xml:space="preserve">MARINE </w:t>
        <w:br/>
        <w:t>[OS] Suppress him with that SAW!</w:t>
        <w:br/>
        <w:br/>
        <w:t>MARINE</w:t>
      </w:r>
    </w:p>
    <w:p>
      <w:pPr>
        <w:pStyle w:val="Normal"/>
        <w:rPr>
          <w:rFonts w:ascii="Times New Roman" w:hAnsi="Times New Roman" w:cs="Times New Roman"/>
        </w:rPr>
      </w:pPr>
      <w:r>
        <w:rPr>
          <w:rFonts w:cs="Times New Roman" w:ascii="Times New Roman" w:hAnsi="Times New Roman"/>
        </w:rPr>
        <w:t>[OS] I got him!</w:t>
      </w:r>
    </w:p>
    <w:p>
      <w:pPr>
        <w:pStyle w:val="Normal"/>
        <w:rPr>
          <w:rFonts w:ascii="Times New Roman" w:hAnsi="Times New Roman" w:cs="Times New Roman"/>
        </w:rPr>
      </w:pPr>
      <w:r>
        <w:rPr>
          <w:rFonts w:cs="Times New Roman" w:ascii="Times New Roman" w:hAnsi="Times New Roman"/>
        </w:rPr>
        <w:br/>
        <w:t xml:space="preserve">MARINE </w:t>
      </w:r>
    </w:p>
    <w:p>
      <w:pPr>
        <w:pStyle w:val="Normal"/>
        <w:rPr/>
      </w:pPr>
      <w:r>
        <w:rPr>
          <w:rFonts w:cs="Times New Roman" w:ascii="Times New Roman" w:hAnsi="Times New Roman"/>
        </w:rPr>
        <w:t>[on radio] Two One victor, this is Two Two Victor. We're gonna dismount our vehicle now.</w:t>
        <w:br/>
        <w:br/>
        <w:t>MARINE</w:t>
        <w:br/>
        <w:t xml:space="preserve">[OS] Over on the righ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RINE</w:t>
        <w:br/>
        <w:t xml:space="preserve">[OS] Three o'clock. Taking fi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RINE</w:t>
        <w:br/>
        <w:t>[OS] Ammo!</w:t>
        <w:br/>
        <w:br/>
        <w:t>MARINE</w:t>
      </w:r>
    </w:p>
    <w:p>
      <w:pPr>
        <w:pStyle w:val="Normal"/>
        <w:rPr>
          <w:rFonts w:ascii="Times New Roman" w:hAnsi="Times New Roman" w:cs="Times New Roman"/>
        </w:rPr>
      </w:pPr>
      <w:r>
        <w:rPr>
          <w:rFonts w:cs="Times New Roman" w:ascii="Times New Roman" w:hAnsi="Times New Roman"/>
        </w:rPr>
        <w:t>[on radio] Two Three, Two Two, get up here!</w:t>
        <w:br/>
        <w:br/>
        <w:t xml:space="preserve">FICK </w:t>
        <w:br/>
        <w:t>[OS] Stafford, to our three!</w:t>
        <w:br/>
        <w:br/>
        <w:t>JACKS</w:t>
        <w:br/>
        <w:t>[OS] Incoming!</w:t>
        <w:br/>
        <w:br/>
        <w:t>TROMBLEY</w:t>
        <w:br/>
        <w:t>Foot mobiles, left!</w:t>
        <w:br/>
        <w:br/>
        <w:t>COLBERT</w:t>
        <w:br/>
        <w:t>Ray, how's our progress egressing?</w:t>
        <w:br/>
        <w:br/>
        <w:t xml:space="preserve">PERSON </w:t>
        <w:br/>
        <w:t>[into radio] All Hitman Victors, this is Two One. Is it at all possible for any of you to back up?</w:t>
        <w:br/>
        <w:br/>
        <w:t xml:space="preserve">BAPTISTA </w:t>
        <w:br/>
        <w:t>[on radio] Hitman Two Tree… [continues in Portugese]</w:t>
        <w:br/>
        <w:br/>
        <w:t>PERSON</w:t>
        <w:br/>
        <w:t>God damn Baptista! How the fuck would he like it if I joined the Brazilian Marines and only spoke English?</w:t>
        <w:br/>
        <w:br/>
        <w:t xml:space="preserve">HASSER </w:t>
      </w:r>
    </w:p>
    <w:p>
      <w:pPr>
        <w:pStyle w:val="Normal"/>
        <w:rPr>
          <w:rFonts w:ascii="Times New Roman" w:hAnsi="Times New Roman" w:cs="Times New Roman"/>
        </w:rPr>
      </w:pPr>
      <w:r>
        <w:rPr>
          <w:rFonts w:cs="Times New Roman" w:ascii="Times New Roman" w:hAnsi="Times New Roman"/>
        </w:rPr>
        <w:t>[OS] Shift fire!</w:t>
        <w:br/>
        <w:br/>
        <w:t>GARZA</w:t>
        <w:br/>
        <w:t>[OS] He's on the works!</w:t>
        <w:br/>
        <w:br/>
        <w:t>STAFFORD</w:t>
        <w:br/>
        <w:t>[OS] Watch your four o'clock! Watch your four o'clock!</w:t>
        <w:br/>
      </w:r>
    </w:p>
    <w:p>
      <w:pPr>
        <w:pStyle w:val="Normal"/>
        <w:rPr>
          <w:rFonts w:ascii="Times New Roman" w:hAnsi="Times New Roman" w:cs="Times New Roman"/>
        </w:rPr>
      </w:pPr>
      <w:r>
        <w:rPr>
          <w:rFonts w:cs="Times New Roman" w:ascii="Times New Roman" w:hAnsi="Times New Roman"/>
        </w:rPr>
        <w:t>Person gets out of the Humvee and shouts. There is constant radio chatter and gun fire.</w:t>
      </w:r>
    </w:p>
    <w:p>
      <w:pPr>
        <w:pStyle w:val="Normal"/>
        <w:rPr>
          <w:rFonts w:ascii="Times New Roman" w:hAnsi="Times New Roman" w:cs="Times New Roman"/>
        </w:rPr>
      </w:pPr>
      <w:r>
        <w:rPr>
          <w:rFonts w:cs="Times New Roman" w:ascii="Times New Roman" w:hAnsi="Times New Roman"/>
        </w:rPr>
        <w:br/>
        <w:t>PERSON</w:t>
        <w:br/>
        <w:t>Lilley! What the fuck? Would you please back the fuck up!</w:t>
        <w:br/>
        <w:br/>
        <w:t>LILLEY</w:t>
        <w:br/>
        <w:t>Garza, are we clear?</w:t>
        <w:br/>
        <w:br/>
        <w:t>PERSON</w:t>
        <w:br/>
        <w:t>Not going well!</w:t>
        <w:br/>
        <w:br/>
        <w:t>FICK</w:t>
        <w:br/>
        <w:t>[on radio] Two Three, Two Three, get up here. I need suppression fire now! Left side! Left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What do you see?</w:t>
        <w:br/>
        <w:br/>
        <w:t>MARINE</w:t>
        <w:br/>
        <w:t>[OS] I can't ID the target.</w:t>
        <w:br/>
        <w:br/>
        <w:t>REDMAN</w:t>
        <w:br/>
        <w:t>[OS] Bravo Two's getting chopped up pretty good.</w:t>
        <w:br/>
        <w:br/>
        <w:t xml:space="preserve">KOCHER </w:t>
        <w:br/>
        <w:t>Like Brad says: stay frosty, gents.</w:t>
        <w:br/>
        <w:br/>
        <w:t>MCGRAW</w:t>
        <w:br/>
        <w:t>Holy mother of God. We've got a slaughterhouse up there, men!</w:t>
        <w:br/>
        <w:br/>
        <w:t>MARINE</w:t>
        <w:br/>
        <w:t>[OS] Why the fuck are we just sitting here!</w:t>
        <w:br/>
        <w:br/>
        <w:t>MARINE (KOCHER?)</w:t>
        <w:br/>
        <w:t>All gunners, hold your fire!</w:t>
        <w:br/>
        <w:br/>
        <w:t>MCGRAW</w:t>
        <w:br/>
        <w:t>Eric, watch for infiltrators. Be prepared to fire. On my command!</w:t>
        <w:br/>
        <w:br/>
        <w:t>KOCHER</w:t>
        <w:br/>
        <w:t>He gives an order to shoot, we'll end up schwacking Bravo Two. Hot mic the radios, Dirty.</w:t>
        <w:br/>
        <w:br/>
        <w:t>CARISALEZ</w:t>
        <w:br/>
        <w:t>You go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bridge, Bravo Two are still under heavy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S] RP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HASSER?)</w:t>
      </w:r>
    </w:p>
    <w:p>
      <w:pPr>
        <w:pStyle w:val="Normal"/>
        <w:rPr>
          <w:rFonts w:ascii="Times New Roman" w:hAnsi="Times New Roman" w:cs="Times New Roman"/>
        </w:rPr>
      </w:pPr>
      <w:r>
        <w:rPr>
          <w:rFonts w:cs="Times New Roman" w:ascii="Times New Roman" w:hAnsi="Times New Roman"/>
        </w:rPr>
        <w:t>Watch your fire!  Watch your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OS] Walt!  400, 200 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S] Get that .50 cal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Fuck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nto radio] Hitman Two, this is Two One.  We are unable to move in any direction,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into radio] Hitman Two, this is Two Two.  Man down!  Say again, Team Two has a man down!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Who we got, Pap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Ah, it's just my fo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I got you, b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Two Two, this is Hitman Two, what is your status?  I say again, what is the status of your man down?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n radio] I've been hit in the foot. Break. We'll try a tourniquet. We're returning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STAFFORD?)</w:t>
      </w:r>
    </w:p>
    <w:p>
      <w:pPr>
        <w:pStyle w:val="Normal"/>
        <w:rPr/>
      </w:pPr>
      <w:r>
        <w:rPr>
          <w:rFonts w:cs="Times New Roman" w:ascii="Times New Roman" w:hAnsi="Times New Roman"/>
        </w:rPr>
        <w:t>[OS] Change your magaz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CHRISTESON?)</w:t>
      </w:r>
    </w:p>
    <w:p>
      <w:pPr>
        <w:pStyle w:val="Normal"/>
        <w:rPr/>
      </w:pPr>
      <w:r>
        <w:rPr>
          <w:rFonts w:cs="Times New Roman" w:ascii="Times New Roman" w:hAnsi="Times New Roman"/>
        </w:rPr>
        <w:t>[OS] I'm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unny, we need to withdraw!  We need to back it up the way we came from.  Back it up the way we came 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4350" w:leader="none"/>
        </w:tabs>
        <w:rPr>
          <w:rFonts w:ascii="Times New Roman" w:hAnsi="Times New Roman" w:cs="Times New Roman"/>
        </w:rPr>
      </w:pPr>
      <w:r>
        <w:rPr>
          <w:rFonts w:cs="Times New Roman" w:ascii="Times New Roman" w:hAnsi="Times New Roman"/>
        </w:rPr>
        <w:t>CHRISTESON</w:t>
        <w:tab/>
      </w:r>
    </w:p>
    <w:p>
      <w:pPr>
        <w:pStyle w:val="Normal"/>
        <w:rPr>
          <w:rFonts w:ascii="Times New Roman" w:hAnsi="Times New Roman" w:cs="Times New Roman"/>
        </w:rPr>
      </w:pPr>
      <w:r>
        <w:rPr>
          <w:rFonts w:cs="Times New Roman" w:ascii="Times New Roman" w:hAnsi="Times New Roman"/>
        </w:rPr>
        <w:t>Get this sh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OS] Christeson, hold your sector!</w:t>
      </w:r>
    </w:p>
    <w:p>
      <w:pPr>
        <w:pStyle w:val="Normal"/>
        <w:rPr>
          <w:rFonts w:ascii="Times New Roman" w:hAnsi="Times New Roman" w:cs="Times New Roman"/>
        </w:rPr>
      </w:pPr>
      <w:r>
        <w:rPr>
          <w:rFonts w:cs="Times New Roman" w:ascii="Times New Roman" w:hAnsi="Times New Roman"/>
        </w:rPr>
      </w:r>
      <w:bookmarkStart w:id="31" w:name="p820"/>
      <w:bookmarkStart w:id="32" w:name="p820"/>
      <w:bookmarkEnd w:id="32"/>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n the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Get your weapon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Pick up your rate of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Shift left, shift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Motherfucker!  Turn it around. I'll be right bac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gets out of his vehicle and runs towards Two Three's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Baptista, turn it around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PTISTA</w:t>
      </w:r>
    </w:p>
    <w:p>
      <w:pPr>
        <w:pStyle w:val="Normal"/>
        <w:rPr>
          <w:rFonts w:ascii="Times New Roman" w:hAnsi="Times New Roman" w:cs="Times New Roman"/>
        </w:rPr>
      </w:pPr>
      <w:r>
        <w:rPr>
          <w:rFonts w:cs="Times New Roman" w:ascii="Times New Roman" w:hAnsi="Times New Roman"/>
        </w:rPr>
        <w:t>We engag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urn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runs up to Two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OS] Don't shoot.  LT is foot-mob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Rudy, move up onto the berm, hard right, then go!</w:t>
      </w:r>
    </w:p>
    <w:p>
      <w:pPr>
        <w:pStyle w:val="Normal"/>
        <w:rPr>
          <w:rFonts w:ascii="Times New Roman" w:hAnsi="Times New Roman" w:cs="Times New Roman"/>
        </w:rPr>
      </w:pPr>
      <w:r>
        <w:rPr>
          <w:rFonts w:cs="Times New Roman" w:ascii="Times New Roman" w:hAnsi="Times New Roman"/>
        </w:rPr>
      </w:r>
      <w:bookmarkStart w:id="33" w:name="p830"/>
      <w:bookmarkStart w:id="34" w:name="p830"/>
      <w:bookmarkEnd w:id="34"/>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running up to Two One Bravo] Coming around, coming around!  Lilley, you need to back it up onto the berm, hard right, follow R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S] Rudy, is that Espera to our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I'm in, Pap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Who's to our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That's Espera. He's trying to tu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Garza, how's it loo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Sergeant, we're clear to our s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Go s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bookmarkStart w:id="35" w:name="p840"/>
      <w:bookmarkEnd w:id="35"/>
      <w:r>
        <w:rPr>
          <w:rFonts w:cs="Times New Roman" w:ascii="Times New Roman" w:hAnsi="Times New Roman"/>
        </w:rPr>
        <w:t>Talk to me, W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Clear! Okay, go go!  Clear on the right!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Two One pee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on radio] All Victors, push past Bravo Three's position and hold.  Break, break.  Two Two, what is Echo Five Papa's sta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UNMEIER</w:t>
      </w:r>
    </w:p>
    <w:p>
      <w:pPr>
        <w:pStyle w:val="Normal"/>
        <w:rPr/>
      </w:pPr>
      <w:r>
        <w:rPr>
          <w:rFonts w:cs="Times New Roman" w:ascii="Times New Roman" w:hAnsi="Times New Roman"/>
        </w:rPr>
        <w:t>[on radio] We've stopped the bleeding.  He's stable.  Break.  What's the status of the casevac?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on radio] Stand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on radio] Hitman Two Actual, this is Two Three.  All vehicles are up.  Push, push, p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returns to Bravo Three's position and sto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Check the tires, R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OS] Jesus Christ. [shi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Did you know people shiver when they have an excess of adrenaline?  It cuts the blood flow or something.  They taught us that in SO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Is that what happens to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No.  I get a wo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is on the hood of a Humvee, awaiting a casev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Pappy, man, I'm so sor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R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Where's my Cope?</w:t>
      </w:r>
    </w:p>
    <w:p>
      <w:pPr>
        <w:pStyle w:val="Normal"/>
        <w:rPr>
          <w:rFonts w:ascii="Times New Roman" w:hAnsi="Times New Roman" w:cs="Times New Roman"/>
        </w:rPr>
      </w:pPr>
      <w:r>
        <w:rPr>
          <w:rFonts w:cs="Times New Roman" w:ascii="Times New Roman" w:hAnsi="Times New Roman"/>
        </w:rPr>
      </w:r>
      <w:bookmarkStart w:id="36" w:name="p870"/>
      <w:bookmarkStart w:id="37" w:name="p870"/>
      <w:bookmarkEnd w:id="37"/>
    </w:p>
    <w:p>
      <w:pPr>
        <w:pStyle w:val="Normal"/>
        <w:rPr>
          <w:rFonts w:ascii="Times New Roman" w:hAnsi="Times New Roman" w:cs="Times New Roman"/>
        </w:rPr>
      </w:pPr>
      <w:r>
        <w:rPr>
          <w:rFonts w:cs="Times New Roman" w:ascii="Times New Roman" w:hAnsi="Times New Roman"/>
        </w:rPr>
        <w:t>MARINE (BRYAN?)</w:t>
      </w:r>
    </w:p>
    <w:p>
      <w:pPr>
        <w:pStyle w:val="Normal"/>
        <w:rPr>
          <w:rFonts w:ascii="Times New Roman" w:hAnsi="Times New Roman" w:cs="Times New Roman"/>
        </w:rPr>
      </w:pPr>
      <w:r>
        <w:rPr>
          <w:rFonts w:cs="Times New Roman" w:ascii="Times New Roman" w:hAnsi="Times New Roman"/>
        </w:rPr>
        <w:t>Sgt. Patrick, you're late for your Medev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All right,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UDY </w:t>
      </w:r>
    </w:p>
    <w:p>
      <w:pPr>
        <w:pStyle w:val="Normal"/>
        <w:rPr>
          <w:rFonts w:ascii="Times New Roman" w:hAnsi="Times New Roman" w:cs="Times New Roman"/>
        </w:rPr>
      </w:pPr>
      <w:r>
        <w:rPr>
          <w:rFonts w:cs="Times New Roman" w:ascii="Times New Roman" w:hAnsi="Times New Roman"/>
        </w:rPr>
        <w:t>[hands Patrick a can of Copenhagen] Good luck, Pappy.  I got you cov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up to R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You're team leader now.  Get your Victor up.  We're moving out again s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Bryan move along the side of the Humv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LT,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He refused to get casevaced.</w:t>
      </w:r>
    </w:p>
    <w:p>
      <w:pPr>
        <w:pStyle w:val="Normal"/>
        <w:rPr>
          <w:rFonts w:ascii="Times New Roman" w:hAnsi="Times New Roman" w:cs="Times New Roman"/>
        </w:rPr>
      </w:pPr>
      <w:r>
        <w:rPr>
          <w:rFonts w:cs="Times New Roman" w:ascii="Times New Roman" w:hAnsi="Times New Roman"/>
        </w:rPr>
      </w:r>
      <w:bookmarkStart w:id="38" w:name="p880"/>
      <w:bookmarkStart w:id="39" w:name="p880"/>
      <w:bookmarkEnd w:id="39"/>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I don't want him here if he's combat ineff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Well, I took an inch of shrapnel out of his thigh, but it missed the femoral art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He tourniqueted himself, sir, got back up on his weapon, and returned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Boom, boom.  I was taking niggers out with the flurry of buckshot... si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ick and Bryan look at each other.  Byran nods to Fick, and Fick nods to Staff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Screwby,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 and Stafford fist bump each 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AVs roll past and begin firing on the bridge. Espera walks up to Colbert and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40" w:name="p890"/>
      <w:bookmarkEnd w:id="40"/>
      <w:r>
        <w:rPr>
          <w:rFonts w:cs="Times New Roman" w:ascii="Times New Roman" w:hAnsi="Times New Roman"/>
        </w:rPr>
        <w:t>[OS] The great destroy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OS] Yeah, LAVs r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Pouring down hate and discontent like a 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et your team ready, Poke.  LT wants us Oscar Mike when they fin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S] When they finish fucking shit up there might not even be a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shakes his head and walks away.  Person and Colbert get back into their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re linking up with Bravo Three ahead.  They are on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 want 50 meters between their last Humvee and 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Why aren't they sending the tanks over the bridge fir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ause they don't know how strong the bridge is, if it'll even hold tan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at if it's m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That's exactly why they're sending us.  I mean, come on, dude.  You don't want to risk a $5 million tank when you can send a piece-of-crap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Hitman Three is Oscar Mike ahead of us.  Let's move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Let's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ake up, Tromb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Hu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begins to pull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on radio] All Hitman Victors, this is Hitman.  War Pig has suppressed targets at the bridge, and tanks have blown the barriers at the bridge approach.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radio] This is Hitman Three.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This is Hitman Two Actual.  Roger tha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hree begins to cross the bridge.  Men on the bridge are shouting in Arabic.</w:t>
      </w:r>
    </w:p>
    <w:p>
      <w:pPr>
        <w:pStyle w:val="Normal"/>
        <w:tabs>
          <w:tab w:val="clear" w:pos="720"/>
          <w:tab w:val="left" w:pos="531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KOCHER</w:t>
      </w:r>
    </w:p>
    <w:p>
      <w:pPr>
        <w:pStyle w:val="Normal"/>
        <w:rPr/>
      </w:pPr>
      <w:r>
        <w:rPr>
          <w:rFonts w:cs="Times New Roman" w:ascii="Times New Roman" w:hAnsi="Times New Roman"/>
        </w:rPr>
        <w:t>Dirty, push into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CARISALEZ?)</w:t>
      </w:r>
    </w:p>
    <w:p>
      <w:pPr>
        <w:pStyle w:val="Normal"/>
        <w:rPr/>
      </w:pPr>
      <w:r>
        <w:rPr>
          <w:rFonts w:cs="Times New Roman" w:ascii="Times New Roman" w:hAnsi="Times New Roman"/>
        </w:rPr>
        <w:t>Contact left! RPG t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on radio] ...  Shift east, 50 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umvee drives into a crater in the bridge and gets st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bookmarkStart w:id="41" w:name="p930"/>
      <w:bookmarkEnd w:id="41"/>
      <w:r>
        <w:rPr>
          <w:rFonts w:cs="Times New Roman" w:ascii="Times New Roman" w:hAnsi="Times New Roman"/>
        </w:rPr>
        <w:t>Fuck!  We're st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on radio] All Hitman Three Victors, vehicle two is stuck.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Put in four low.  Get us the fuck out of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It's not going in!  Piece-of-shit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pPr>
      <w:r>
        <w:rPr>
          <w:rFonts w:cs="Times New Roman" w:ascii="Times New Roman" w:hAnsi="Times New Roman"/>
        </w:rPr>
        <w:t>[on radio] Hitman, this is Hitman Three.  Relay to Twisting, good effects on target.  Break.  RPG team destroyed.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SCHWETJE?)</w:t>
      </w:r>
    </w:p>
    <w:p>
      <w:pPr>
        <w:pStyle w:val="Normal"/>
        <w:rPr>
          <w:rFonts w:ascii="Times New Roman" w:hAnsi="Times New Roman" w:cs="Times New Roman"/>
        </w:rPr>
      </w:pPr>
      <w:r>
        <w:rPr>
          <w:rFonts w:cs="Times New Roman" w:ascii="Times New Roman" w:hAnsi="Times New Roman"/>
        </w:rPr>
        <w:t>[on radio] Hitman Three, this is Hitman.  Solid copy. Roger on re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RAGE FOUR ONE</w:t>
      </w:r>
    </w:p>
    <w:p>
      <w:pPr>
        <w:pStyle w:val="Normal"/>
        <w:rPr/>
      </w:pPr>
      <w:r>
        <w:rPr>
          <w:rFonts w:cs="Times New Roman" w:ascii="Times New Roman" w:hAnsi="Times New Roman"/>
        </w:rPr>
        <w:t>[on radio] Enrage Four One established HA Susan.  Still waiting for B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ISTING</w:t>
      </w:r>
    </w:p>
    <w:p>
      <w:pPr>
        <w:pStyle w:val="Normal"/>
        <w:rPr/>
      </w:pPr>
      <w:r>
        <w:rPr>
          <w:rFonts w:cs="Times New Roman" w:ascii="Times New Roman" w:hAnsi="Times New Roman"/>
        </w:rPr>
        <w:t>[on radio] Twisting copies.  Stand by.  Enrage Four One, RPG Team destroy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RAGE FOUR ONE</w:t>
      </w:r>
    </w:p>
    <w:p>
      <w:pPr>
        <w:pStyle w:val="Normal"/>
        <w:rPr>
          <w:rFonts w:ascii="Times New Roman" w:hAnsi="Times New Roman" w:cs="Times New Roman"/>
        </w:rPr>
      </w:pPr>
      <w:r>
        <w:rPr>
          <w:rFonts w:cs="Times New Roman" w:ascii="Times New Roman" w:hAnsi="Times New Roman"/>
        </w:rPr>
        <w:t>[on radio] Enrage Four One copies all.  Zero plus four one time remai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ets out of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42" w:name="p950"/>
      <w:bookmarkEnd w:id="42"/>
      <w:r>
        <w:rPr>
          <w:rFonts w:cs="Times New Roman" w:ascii="Times New Roman" w:hAnsi="Times New Roman"/>
        </w:rPr>
        <w:t>[into radio] Two Actual, this is Two One.  We have four Hitman Three Victors halted on the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This is Hitman Two Actual.  Soli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ets back into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Did one of their Humvees mak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ocher's vehicle drives through the town, away from the rest of the plat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pPr>
      <w:r>
        <w:rPr>
          <w:rFonts w:cs="Times New Roman" w:ascii="Times New Roman" w:hAnsi="Times New Roman"/>
        </w:rPr>
        <w:t>[on radio] Hitman Three, this is Hitman Three Two.  We're in the town.  We observe no enemy activity at this time.  Break.  We're still trying to locate a route through.  Movement's restricted due to bomb debris.  Over.  [pause] Hitman Three, you copy my last? [to Redman] Redman, how close is Hitman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ree Two drives under a hanging line which knocks Redman over.  Carisalez halts the vehic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MON</w:t>
      </w:r>
    </w:p>
    <w:p>
      <w:pPr>
        <w:pStyle w:val="Normal"/>
        <w:rPr>
          <w:rFonts w:ascii="Times New Roman" w:hAnsi="Times New Roman" w:cs="Times New Roman"/>
        </w:rPr>
      </w:pPr>
      <w:r>
        <w:rPr>
          <w:rFonts w:cs="Times New Roman" w:ascii="Times New Roman" w:hAnsi="Times New Roman"/>
        </w:rPr>
        <w:t>He ain't bleeding.  His neck don't look brok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Start w:id="43" w:name="p970"/>
      <w:bookmarkEnd w:id="43"/>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We lost the plato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CGRAW</w:t>
      </w:r>
    </w:p>
    <w:p>
      <w:pPr>
        <w:pStyle w:val="Normal"/>
        <w:rPr/>
      </w:pPr>
      <w:r>
        <w:rPr>
          <w:rFonts w:cs="Times New Roman" w:ascii="Times New Roman" w:hAnsi="Times New Roman"/>
        </w:rPr>
        <w:t>[on radio] All Hitman Victors, this is Hitman Three Actual. [into radio] This is Hitman Three Actual.  The bridge is partially destroyed!  We're trapped! [on radio] I say again, we are fucking tra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RISALEZ </w:t>
      </w:r>
    </w:p>
    <w:p>
      <w:pPr>
        <w:pStyle w:val="Normal"/>
        <w:rPr>
          <w:rFonts w:ascii="Times New Roman" w:hAnsi="Times New Roman" w:cs="Times New Roman"/>
        </w:rPr>
      </w:pPr>
      <w:r>
        <w:rPr>
          <w:rFonts w:cs="Times New Roman" w:ascii="Times New Roman" w:hAnsi="Times New Roman"/>
        </w:rPr>
        <w:t>Militarily speaking, Kocher, ain't we the only ones that are tra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Back the fuc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s vehicle begins heading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 walks up to Two One Alpha's Humvee.  McGraw can be heard shouting on the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bookmarkStart w:id="44" w:name="p980"/>
      <w:bookmarkEnd w:id="44"/>
      <w:r>
        <w:rPr>
          <w:rFonts w:cs="Times New Roman" w:ascii="Times New Roman" w:hAnsi="Times New Roman"/>
        </w:rPr>
        <w:t>Where is Hitman Act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at way,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 walks up the bridge to the stuck vehic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Roll it over to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radio]...249 Tet Offensive. Bullshit!  Jesus, Mary and Joseph!  I got some good men dying in there!  Hold your sectors, men!  We’re like fish in a barr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into radio] Break, break.  Hitman Two, Hitman Two, we need to back these Humvees out of here.  Do you th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to Schwetje] Give me your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radio chatter:</w:t>
      </w:r>
      <w:r>
        <w:rPr>
          <w:color w:val="000000"/>
        </w:rPr>
        <w:b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bookmarkStart w:id="45" w:name="p990"/>
      <w:bookmarkEnd w:id="45"/>
      <w:r>
        <w:rPr>
          <w:rFonts w:cs="Times New Roman" w:ascii="Times New Roman" w:hAnsi="Times New Roman"/>
        </w:rPr>
        <w:t>There's one thing I learned in ranger school is that we must seize initi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Hand it to me, Cap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CGRAW</w:t>
      </w:r>
    </w:p>
    <w:p>
      <w:pPr>
        <w:pStyle w:val="Normal"/>
        <w:rPr/>
      </w:pPr>
      <w:r>
        <w:rPr>
          <w:rFonts w:cs="Times New Roman" w:ascii="Times New Roman" w:hAnsi="Times New Roman"/>
        </w:rPr>
        <w:t>[into radio] Keep your eyes on those reeds.  They could be massing a suicide RPG team as we speak.  We don't know.  Any movement in ther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 walks over and cuts off his radio trans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What the hell is going on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bookmarkStart w:id="46" w:name="p1000"/>
      <w:bookmarkEnd w:id="46"/>
      <w:r>
        <w:rPr>
          <w:rFonts w:cs="Times New Roman" w:ascii="Times New Roman" w:hAnsi="Times New Roman"/>
        </w:rPr>
        <w:t>We were, we're um...The stuck vehicle, it... St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I got my best Marines cut off in that town, dying in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Craig, Godfather needs to unfuck this clusterfuck now. We need to think of this as a defensive line, and a goal-line stand.  And you're the offense, Craig.  You need to be a hard charger here.  Put some fuckin' muscle in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grins and stand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Men!  Over here!  Two-minute warning, guys, two-minute warn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chwetje, Greigo, and others lift the vehicle out of the crater, and it starts moving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Yeah!  Wh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IGO</w:t>
      </w:r>
    </w:p>
    <w:p>
      <w:pPr>
        <w:pStyle w:val="Normal"/>
        <w:rPr/>
      </w:pPr>
      <w:r>
        <w:rPr>
          <w:rFonts w:cs="Times New Roman" w:ascii="Times New Roman" w:hAnsi="Times New Roman"/>
        </w:rPr>
        <w:t>Yeah!  Whoo!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GRIEGO?)</w:t>
      </w:r>
    </w:p>
    <w:p>
      <w:pPr>
        <w:pStyle w:val="Normal"/>
        <w:rPr>
          <w:rFonts w:ascii="Times New Roman" w:hAnsi="Times New Roman" w:cs="Times New Roman"/>
        </w:rPr>
      </w:pPr>
      <w:bookmarkStart w:id="47" w:name="p1020"/>
      <w:bookmarkEnd w:id="47"/>
      <w:r>
        <w:rPr>
          <w:rFonts w:cs="Times New Roman" w:ascii="Times New Roman" w:hAnsi="Times New Roman"/>
        </w:rPr>
        <w:t>[on radio] Three Two, this is Hitman.  Bridge now clear.  You may return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to Eckloff] Sir, you did me a favor by taking my radio from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on radio] Hitman, we're retrograding.  ETA one mike.  Route is currently unrestricted at this tim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GRIEGO?)</w:t>
      </w:r>
    </w:p>
    <w:p>
      <w:pPr>
        <w:pStyle w:val="Normal"/>
        <w:rPr>
          <w:rFonts w:ascii="Times New Roman" w:hAnsi="Times New Roman" w:cs="Times New Roman"/>
        </w:rPr>
      </w:pPr>
      <w:r>
        <w:rPr>
          <w:rFonts w:cs="Times New Roman" w:ascii="Times New Roman" w:hAnsi="Times New Roman"/>
        </w:rPr>
        <w:t>Solid copy on all.  Hitman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Gentlemen, this is the end zone!  [does an end zone dance]  Whoo!  Whoo!  Yeah!  Go Yellow Jack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5: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day. Bravo examine dead soldiers on the side of the road in front of the bridge.  McGraw walks around collecting the AKs from the dead soldi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pPr>
      <w:r>
        <w:rPr>
          <w:rFonts w:cs="Times New Roman" w:ascii="Times New Roman" w:hAnsi="Times New Roman"/>
        </w:rPr>
        <w:t>How's it feel now, you filthy motherfuckers?  God damn dirty Hajji motherfuckers trying to fuck with me?  Fuck you!  That's what you get when you try to ambush Marines, motherfucker!  You get dead!  Son of a bitch!  Ah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cGraw dumps a load of AKs over the bridge as Greigo films.  Ferrando drive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KLOFF </w:t>
      </w:r>
    </w:p>
    <w:p>
      <w:pPr>
        <w:pStyle w:val="Normal"/>
        <w:rPr/>
      </w:pPr>
      <w:r>
        <w:rPr>
          <w:rFonts w:cs="Times New Roman" w:ascii="Times New Roman" w:hAnsi="Times New Roman"/>
        </w:rPr>
        <w:t>[looking at a dead enemy soldier with the word "love" tattooed on his hand] Sir, get a load of this.  They don't look like Iraqi regulars.  Looks like he could have been a college stud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We've got a wounded ene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Shoo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Can you help this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DIC CORSPMAN</w:t>
      </w:r>
    </w:p>
    <w:p>
      <w:pPr>
        <w:pStyle w:val="Normal"/>
        <w:rPr>
          <w:rFonts w:ascii="Times New Roman" w:hAnsi="Times New Roman" w:cs="Times New Roman"/>
        </w:rPr>
      </w:pPr>
      <w:r>
        <w:rPr>
          <w:rFonts w:cs="Times New Roman" w:ascii="Times New Roman" w:hAnsi="Times New Roman"/>
        </w:rPr>
        <w:t>He could be booby-trapped,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I'll search him,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Because of this dying motherfucker and his dead friends, we're eight hours behind schedule.</w:t>
      </w:r>
    </w:p>
    <w:p>
      <w:pPr>
        <w:pStyle w:val="Normal"/>
        <w:rPr>
          <w:rFonts w:ascii="Times New Roman" w:hAnsi="Times New Roman" w:cs="Times New Roman"/>
        </w:rPr>
      </w:pPr>
      <w:r>
        <w:rPr>
          <w:rFonts w:cs="Times New Roman" w:ascii="Times New Roman" w:hAnsi="Times New Roman"/>
        </w:rPr>
      </w:r>
      <w:bookmarkStart w:id="48" w:name="p1050"/>
      <w:bookmarkStart w:id="49" w:name="p1050"/>
      <w:bookmarkEnd w:id="49"/>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OS] Look at this 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DIC CORPSMAN</w:t>
      </w:r>
    </w:p>
    <w:p>
      <w:pPr>
        <w:pStyle w:val="Normal"/>
        <w:rPr>
          <w:rFonts w:ascii="Times New Roman" w:hAnsi="Times New Roman" w:cs="Times New Roman"/>
        </w:rPr>
      </w:pPr>
      <w:r>
        <w:rPr>
          <w:rFonts w:cs="Times New Roman" w:ascii="Times New Roman" w:hAnsi="Times New Roman"/>
        </w:rPr>
        <w:t>[OS] Roll him over and check his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OS] He's all yours, d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ynn, and Meesh wal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Amphetamine, pretty high-grade shit.  Dude, these are Syrian pounds.  Syrian pass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takes the man's watch and grinds it underneath his bo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EESH </w:t>
      </w:r>
    </w:p>
    <w:p>
      <w:pPr>
        <w:pStyle w:val="Normal"/>
        <w:rPr/>
      </w:pPr>
      <w:r>
        <w:rPr>
          <w:rFonts w:cs="Times New Roman" w:ascii="Times New Roman" w:hAnsi="Times New Roman"/>
        </w:rPr>
        <w:t>[reads from the man's passport] Ahmed Al Zari, born in Damascus, age 26, entered Iraq...March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hat's three days after we c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His address in Iraq is the Palestine Hotel in Baghdad.  Restaurant is two-star but room service is out of this world.  And if you go around the corner, there's a club where the ladies go, just say you're a friend of Uday's.</w:t>
      </w:r>
    </w:p>
    <w:p>
      <w:pPr>
        <w:pStyle w:val="Normal"/>
        <w:rPr>
          <w:rFonts w:ascii="Times New Roman" w:hAnsi="Times New Roman" w:cs="Times New Roman"/>
        </w:rPr>
      </w:pPr>
      <w:r>
        <w:rPr>
          <w:rFonts w:cs="Times New Roman" w:ascii="Times New Roman" w:hAnsi="Times New Roman"/>
        </w:rPr>
      </w:r>
      <w:bookmarkStart w:id="50" w:name="p1070"/>
      <w:bookmarkStart w:id="51" w:name="p1070"/>
      <w:bookmarkEnd w:id="51"/>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What does the rest of it s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pPr>
      <w:r>
        <w:rPr>
          <w:rFonts w:cs="Times New Roman" w:ascii="Times New Roman" w:hAnsi="Times New Roman"/>
        </w:rPr>
        <w:t>"Purpose for entering Iraq: Jihad."  He put "Jihad" at passport control.  That's some wicked shit, some evildoing shit if you ask me,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pPr>
      <w:r>
        <w:rPr>
          <w:rFonts w:cs="Times New Roman" w:ascii="Times New Roman" w:hAnsi="Times New Roman"/>
        </w:rPr>
        <w:t>They're coming here to fight us.  I wonder if President Bush will ever find out about this.  This is what the President's been talking about with the war on terrorists.  This is why we'r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Greigo, Fick, and Wynn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48:3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time.  Bravo is parked in a 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r>
        <w:rPr/>
        <w:br/>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Is he here?  Is he underneath the table?  Is he here? Aww, just violate his ass.  Send him back to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Man, brother, that is called substance ab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JACKS</w:t>
      </w:r>
    </w:p>
    <w:p>
      <w:pPr>
        <w:pStyle w:val="Normal"/>
        <w:rPr>
          <w:rFonts w:ascii="Times New Roman" w:hAnsi="Times New Roman" w:cs="Times New Roman"/>
        </w:rPr>
      </w:pPr>
      <w:r>
        <w:rPr>
          <w:rFonts w:cs="Times New Roman" w:ascii="Times New Roman" w:hAnsi="Times New Roman"/>
        </w:rPr>
        <w:t xml:space="preserve">[sing] Get me all you've got!  </w:t>
      </w:r>
    </w:p>
    <w:p>
      <w:pPr>
        <w:pStyle w:val="Normal"/>
        <w:rPr>
          <w:rFonts w:ascii="Times New Roman" w:hAnsi="Times New Roman" w:cs="Times New Roman"/>
        </w:rPr>
      </w:pPr>
      <w:r>
        <w:rPr>
          <w:rFonts w:cs="Times New Roman" w:ascii="Times New Roman" w:hAnsi="Times New Roman"/>
        </w:rPr>
        <w:t>Get me all you've g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Motherfucker.</w:t>
      </w:r>
      <w:r>
        <w:rPr/>
        <w:b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Whoa, whoa, whoa.  What was it?  Yeah, you know, I did a couple or two, three years with him in Fullsome.  He's got some jailhouse t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walks up to Christeson and Stafford cooking some meat on a spit over a fire. Christeson offers Wright some of the m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Y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r>
        <w:rPr/>
        <w:b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He has a peacock right here on his forea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What was his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Michael Che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New Ramb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Go on, man, fuck 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smells the meat and takes a bite.  Espera walk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Yeah, man, do it.</w:t>
      </w:r>
      <w:r>
        <w:rPr/>
        <w:b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Rambo is the b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You're dealing with a man who is an expert… [Jacks joins in] with guns, with knives, with his bare hands.  A man who's been trained to ignore pain, to ignore weather, to eat anything that would make a billygoat pu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alks up to W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The fuck is wrong with you, dog?  What is it with you white boys?  Leave you alone for 10 minutes, you go all "Lord of the Flies" and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S]  Fucking Trombley man, goddamn 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rson walks up to Two Two's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What up, yo?  [looking at the bullet hole in the windshield]  Holy fucking shit, dude.  Unreal.  Rude, check it out.  Look, I'm you. [ducking up and down] Here, dead.  Alive.  I'm dead here.  Now I'm alive.  I'm dead.  Alive.  D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UDY</w:t>
      </w:r>
    </w:p>
    <w:p>
      <w:pPr>
        <w:pStyle w:val="Normal"/>
        <w:rPr>
          <w:rFonts w:ascii="Times New Roman" w:hAnsi="Times New Roman" w:cs="Times New Roman"/>
        </w:rPr>
      </w:pPr>
      <w:r>
        <w:rPr>
          <w:rFonts w:cs="Times New Roman" w:ascii="Times New Roman" w:hAnsi="Times New Roman"/>
        </w:rPr>
        <w:t>Ray.  What's your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Just trying to cheer you up, brother.  Fucking unr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and Hasser clean their gu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m putting you in Trombley's seat when we move out.  You need some r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I'm okay,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rombley slept a couple of hours last night.  You didn't.  I want you in some shade inside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alks up with some MREs.  He tosses them to Trombley, Colbert, and Has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LT's boys are eating some weird-ass meat over there.  It's like Jeffrey Dahmer's picnic.  Makes you appreciate shit.  Makes you appreciate shit like good old-fashioned chunk-formed meat pat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asser sm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Yo.  That was some fucking true Iceman shit you pulled last night.  Your superhuman powers of observation saved the whole platoon.  Shit dawg, they thought they were gonna get the drop on the Iceman?  Fuck no.  The Iceman can see you before you even know you're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ose guys were untrained amate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h yeah?  How come we didn't se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You're not as good as me.  What kind of goddamn sadists work at the MRE factory?  Ten days and nothing but peanut butter.  [tosses packet across the grass]  When the fuck am I going to get a jalapeno and che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I'm allergic to pean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come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How's everybody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Well, just the same every day now.  Dig a hole, eat, k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OS] And jack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Be nice to add some sleep into the m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You know funny thing is, I would've done anything to save those shepherds that Trombley hit. Yesterday, I musta killed two, maybe three guys.  I don't feel no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Me neither, dawg.  I shot some motherfucker right in the grape, saw the back of his head bust off.  I don't feel nothing.  Is this how true warriors fe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Don't fool yourself.  We aren't being warriors out here.  They're just using us as machine operators, semi-skilled lab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pPr>
      <w:r>
        <w:rPr>
          <w:rFonts w:cs="Times New Roman" w:ascii="Times New Roman" w:hAnsi="Times New Roman"/>
        </w:rPr>
        <w:t>[calling over]</w:t>
      </w:r>
      <w:bookmarkStart w:id="52" w:name="p1160"/>
      <w:bookmarkEnd w:id="52"/>
      <w:r>
        <w:rPr>
          <w:rFonts w:cs="Times New Roman" w:ascii="Times New Roman" w:hAnsi="Times New Roman"/>
        </w:rPr>
        <w:t xml:space="preserve"> TLs over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Just about ready,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ynn, Colbert, Espera, Lovell, and Bryan gather around the hood of a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The news on Pappy is good.  This morning he was taken to the RCT shock-trauma where they loaded him onto a bird.  He's on his way to a Navy hospital in Spain.  Back at Camp Mathilda, Pappy once said, "Don't pet a burning dog."  I had no idea what he meant by that until twelve hours ago.  Last night we pet a burning dog.  I know it. You know it.  There's no use in pretending we did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at's very astute,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We step off in thirty minutes.  Our route is taking us through the center of Muwaffaqiyah, the town we almost made it to las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pPr>
      <w:r>
        <w:rPr>
          <w:rFonts w:cs="Times New Roman" w:ascii="Times New Roman" w:hAnsi="Times New Roman"/>
        </w:rPr>
        <w:t>But isn't the bridge damaged,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here's an alternate ro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 think we can take it from here,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hank you, g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Alright, I got new map sheets of the AO.  One per custom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We did pet a burning d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In more ways than one.  Those Jihadists who attacked us?  Isn't this the exact opposite of what we want to have happen here?  It's all on that guy's passport.  Two weeks ago, he was still a student in Syria.  He wasn't a Jihadi until we came to Iraq.</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 spits.  Both get into their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b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Pack that shit up and stack it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4: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drives down a dirt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LOVELL?)</w:t>
      </w:r>
    </w:p>
    <w:p>
      <w:pPr>
        <w:pStyle w:val="Normal"/>
        <w:rPr>
          <w:rFonts w:ascii="Times New Roman" w:hAnsi="Times New Roman" w:cs="Times New Roman"/>
        </w:rPr>
      </w:pPr>
      <w:r>
        <w:rPr>
          <w:rFonts w:cs="Times New Roman" w:ascii="Times New Roman" w:hAnsi="Times New Roman"/>
        </w:rPr>
        <w:t>[on radio] Hitman Two, something is loose in your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ay, in about one klick we'll hit the cutoff to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bookmarkStart w:id="53" w:name="p1200"/>
      <w:bookmarkEnd w:id="53"/>
      <w:r>
        <w:rPr>
          <w:rFonts w:cs="Times New Roman" w:ascii="Times New Roman" w:hAnsi="Times New Roman"/>
        </w:rPr>
        <w:t>Why didn't we go this way las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ou're not thinking military, dude.  See, bypassing the ambush is just what the ambushers expected us to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t>
      </w:r>
    </w:p>
    <w:p>
      <w:pPr>
        <w:pStyle w:val="Normal"/>
        <w:rPr/>
      </w:pPr>
      <w:r>
        <w:rPr>
          <w:rFonts w:cs="Times New Roman" w:ascii="Times New Roman" w:hAnsi="Times New Roman"/>
        </w:rPr>
        <w:t>[laughing] Well, if they expected us to bypass them, why'd they set up the ambu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Because they're not professional milit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low down, R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y approach some young men in western clothing along the side of the road who wave at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bookmarkStart w:id="54" w:name="p1210"/>
      <w:bookmarkEnd w:id="54"/>
      <w:r>
        <w:rPr>
          <w:rFonts w:cs="Times New Roman" w:ascii="Times New Roman" w:hAnsi="Times New Roman"/>
        </w:rPr>
        <w:t>Shit, those could be more of those dudes we fought las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w:t>
      </w:r>
    </w:p>
    <w:p>
      <w:pPr>
        <w:pStyle w:val="Normal"/>
        <w:rPr>
          <w:rFonts w:ascii="Times New Roman" w:hAnsi="Times New Roman" w:cs="Times New Roman"/>
        </w:rPr>
      </w:pPr>
      <w:r>
        <w:rPr>
          <w:rFonts w:cs="Times New Roman" w:ascii="Times New Roman" w:hAnsi="Times New Roman"/>
        </w:rPr>
        <w:t>Thank you, boss. [continues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nto radio] Hitman Two, this is Two One.  On our two o'clock we are passing a group of foot mobiles, all male, early 20s, definitely not from around here.  I strongly request permission to set up a snatch mission on them.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bookmarkStart w:id="55" w:name="p1220"/>
      <w:bookmarkEnd w:id="55"/>
      <w:r>
        <w:rPr>
          <w:rFonts w:cs="Times New Roman" w:ascii="Times New Roman" w:hAnsi="Times New Roman"/>
        </w:rPr>
        <w:t>[on radio] Stand by. [pause] This is Two Actual.  Our request for a snatch has been denied.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nto radio] Roger. Thanks for tr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Jesus, look at all that ordn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is looks like Jihad cent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we are to proceed to our objective as per Godfather's 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enters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bookmarkStart w:id="56" w:name="p1230"/>
      <w:bookmarkEnd w:id="56"/>
      <w:r>
        <w:rPr>
          <w:rFonts w:cs="Times New Roman" w:ascii="Times New Roman" w:hAnsi="Times New Roman"/>
        </w:rPr>
        <w:t>[on radio] All Hitman Two Victors, this is Hitman Two.  Hold your se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t's weird.  We had one guy get shot in the foot and another guy take a little bit of shrapnel in the leg, and we level half of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Hajjis gotta lea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Two One, the MSR that we're blocking is on the northeast corner of the town.  Push through to that point.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nto radio] Copy that. [to Ray] Ray, push through to edge of town.  We're setting up a roadb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continues to drive through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Hey, you got that camera working again?  I thought that shit was d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stops in the middle of town and begins to set up a roadb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 got Team Three accompanying engineers to check out a Ba'ath military instal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Cool, coo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ildren approach slow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We got kids up the al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Don't shoot.  They're just curious. [wa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ineers set up C4 to clear some ordinance stashed in a local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Republican guard took over every class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INETORF</w:t>
      </w:r>
    </w:p>
    <w:p>
      <w:pPr>
        <w:pStyle w:val="Normal"/>
        <w:rPr>
          <w:rFonts w:ascii="Times New Roman" w:hAnsi="Times New Roman" w:cs="Times New Roman"/>
        </w:rPr>
      </w:pPr>
      <w:r>
        <w:rPr>
          <w:rFonts w:cs="Times New Roman" w:ascii="Times New Roman" w:hAnsi="Times New Roman"/>
        </w:rPr>
        <w:t>Now we get to blow up a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pPr>
      <w:r>
        <w:rPr>
          <w:rFonts w:cs="Times New Roman" w:ascii="Times New Roman" w:hAnsi="Times New Roman"/>
        </w:rPr>
        <w:t>H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INETORF</w:t>
      </w:r>
    </w:p>
    <w:p>
      <w:pPr>
        <w:pStyle w:val="Normal"/>
        <w:rPr>
          <w:rFonts w:ascii="Times New Roman" w:hAnsi="Times New Roman" w:cs="Times New Roman"/>
        </w:rPr>
      </w:pPr>
      <w:r>
        <w:rPr>
          <w:rFonts w:cs="Times New Roman" w:ascii="Times New Roman" w:hAnsi="Times New Roman"/>
        </w:rPr>
        <w:t>This is every fourth-grade boy's fanta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Ha ha.  We know kids were here til Febru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INETORF </w:t>
      </w:r>
    </w:p>
    <w:p>
      <w:pPr>
        <w:pStyle w:val="Normal"/>
        <w:rPr/>
      </w:pPr>
      <w:r>
        <w:rPr>
          <w:rFonts w:cs="Times New Roman" w:ascii="Times New Roman" w:hAnsi="Times New Roman"/>
        </w:rPr>
        <w:t>[pointing to Valentine's Day drawings on the wall] Now that's freaky, 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Yeah. Why'd these kids draw little girls with blonde 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INETORF</w:t>
      </w:r>
    </w:p>
    <w:p>
      <w:pPr>
        <w:pStyle w:val="Normal"/>
        <w:rPr>
          <w:rFonts w:ascii="Times New Roman" w:hAnsi="Times New Roman" w:cs="Times New Roman"/>
        </w:rPr>
      </w:pPr>
      <w:r>
        <w:rPr>
          <w:rFonts w:cs="Times New Roman" w:ascii="Times New Roman" w:hAnsi="Times New Roman"/>
        </w:rPr>
        <w:t>Saddam was even trying to steal our holiday.  That's fucking twis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ut on the street, civilians beginning walking hurriedly away from Bravo Two's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to Hasser] Oh, shit.  I don't like it when civilians flee, daw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over as Espera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Brad.  Meesh has debriefed some locals that say the Jihadists are planning to attack us with suicide bombers.  Soon as Team Three gets back, we're clearing the town and pushing nor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Roger that,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hat are you doing with that smoke gren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57" w:name="p1280"/>
      <w:bookmarkEnd w:id="57"/>
      <w:r>
        <w:rPr>
          <w:rFonts w:cs="Times New Roman" w:ascii="Times New Roman" w:hAnsi="Times New Roman"/>
        </w:rPr>
        <w:t>What we discussed yesterday, sir.  New procedure for stopping cars.  Charlie has already started using blue smo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 don't like this,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ir, we fire the smoke grenade 100 meters distant.  If it's bad guys, we still have time to light 'em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e've got reports of suicide bo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58" w:name="p1290"/>
      <w:bookmarkEnd w:id="58"/>
      <w:r>
        <w:rPr>
          <w:rFonts w:cs="Times New Roman" w:ascii="Times New Roman" w:hAnsi="Times New Roman"/>
        </w:rPr>
        <w:t>Sir, we can still kill the cars that don't stop.  This just gives civilians a chance.  Now I'm asking, sir.  You do have power over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We got a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aim towards the incoming c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Don't fire unless they drive through.  And I give the or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shoots a smoke grenade at the car.  It turns around and rushe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You turned him, Serge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bookmarkStart w:id="59" w:name="p1300"/>
      <w:bookmarkEnd w:id="59"/>
      <w:r>
        <w:rPr>
          <w:rFonts w:cs="Times New Roman" w:ascii="Times New Roman" w:hAnsi="Times New Roman"/>
        </w:rPr>
        <w:t>[OS] No shit, you obvious 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SEY</w:t>
      </w:r>
    </w:p>
    <w:p>
      <w:pPr>
        <w:pStyle w:val="Normal"/>
        <w:rPr>
          <w:rFonts w:ascii="Times New Roman" w:hAnsi="Times New Roman" w:cs="Times New Roman"/>
        </w:rPr>
      </w:pPr>
      <w:r>
        <w:rPr>
          <w:rFonts w:cs="Times New Roman" w:ascii="Times New Roman" w:hAnsi="Times New Roman"/>
        </w:rPr>
        <w:t>[on radio] All Hitman Two Victors, this is Hitman Two Three.  Controlled det in 10, 9,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we got a controlled det in five, fou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braces for the deto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S] -three, two,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ilding housing the ordinance expl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Why'd we leave all that ordinance out in the field if we're gonna blow up the only school in this town?  Am I missing some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ar begins driving down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Got another one coming a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shoots another smoke grenade.  The car continues coming.  Hasser opens fire and shoots two bur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yells] Fuck, Walt!  You didn't even fire a warning shot.  That was a wounding shot, 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Iraqis get out of the vehicle, one with obvious blood st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o Hasser] You ok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The car kept co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eah.  Come on. [leads Hasser back into the Humvee]  Sit down, sit down.  It's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 scopes the car with binoculars and sees that the driver has been shot in the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Holy shit. Check i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takes out his binoculars and looks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It's like some real Rob Zombie shit, man.  Nice shoo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o Hasser] We're just doing our job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looks at the dead man through his sniper sc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into radio] All Hitman Victors, the battalion has cleared Muwaffaqiyah.  We are to advance up to Al Kut immedi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Mount up.  We're Oscar Mike.  [getting into the Humvee] We're Oscar Mik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01:03: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Cred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VO – all on radio]</w:t>
        <w:br/>
        <w:br/>
        <w:t>WHITE HORSE</w:t>
        <w:br/>
        <w:t>Brown Horse, this is White Horse.  Stand by for SALUTE Report 2 dash 1, over.</w:t>
        <w:br/>
        <w:br/>
        <w:t>BROWN HORSE</w:t>
        <w:br/>
        <w:t>White Horse, this is Brown Horse.  Stand by to copy.</w:t>
        <w:br/>
        <w:br/>
        <w:t>WHITE HORSE</w:t>
        <w:br/>
        <w:t>Line Sierra, 20 personnel. Line Alpha: patrolling what appears to be a headquarters, break.  Line Lima, 3-8 Sierra Papa Victor 3-2-4 4-2-9. Line Uniform: Republican guard, break.  Line Tango: 2-3 March 2-0-0-3 1-7-3-0 Zulu. Line Echo: AK-47s and RPKs.  How copy so far?  Over.</w:t>
        <w:br/>
        <w:br/>
        <w:t>BROWN HORSE</w:t>
        <w:br/>
        <w:t>Yeah, say again line Lima, over.</w:t>
        <w:br/>
        <w:br/>
        <w:t>WHITE HORSE</w:t>
        <w:br/>
        <w:t>Roger.  I say again, line Lima: 3-8 Sierra Papa Victor 3-2-4 4-2-9, how copy?</w:t>
        <w:br/>
        <w:br/>
        <w:t>BROWN HORSE</w:t>
        <w:br/>
        <w:t>Solid copy.  Do you have any remarks?  Over.</w:t>
        <w:br/>
        <w:br/>
        <w:t>WHITE HORSE</w:t>
        <w:br/>
        <w:t>Affirm.  Remarks: all personnel appear to be on guard. Very weak posture. Over.</w:t>
        <w:br/>
        <w:br/>
        <w:t>BROWN HORSE</w:t>
        <w:br/>
        <w:t>Roger, solid copy on all.  Brown Horse out.</w:t>
        <w:br/>
        <w:br/>
        <w:t>RAPTOR</w:t>
        <w:br/>
        <w:t>Godfather, Godfather, this is Raptor.  Stand by for SALUTE Report. Over.</w:t>
        <w:br/>
        <w:br/>
        <w:t>GODFATHER</w:t>
        <w:br/>
        <w:t>Raptor, this is Godfather.  Send your traffic. Over.</w:t>
        <w:br/>
        <w:br/>
        <w:t>RAPTOR</w:t>
        <w:br/>
        <w:t>Roger.  Line Sierra, four enemy personnel, break.  Line Alpha, holding what appears to be LPOPs vicinity MSR south of Al Kut, break. Line Lima, Papa Victor 5-4-9 3-9-4, how copy so far?  Over.</w:t>
        <w:br/>
        <w:br/>
        <w:t>GODFATHER</w:t>
        <w:br/>
        <w:t>Solid copy so far, over.</w:t>
        <w:br/>
        <w:br/>
        <w:t>RAPTOR</w:t>
        <w:br/>
        <w:t>Roger.  Line Uniform: unknown at this time. Line Tango, 3 April 1-7-0-0 Zulu 2-0-0-3. Break.  Line Echo, four AK47s, web gear, six AK mags per. Over.</w:t>
        <w:br/>
        <w:br/>
        <w:t>GODFATHER</w:t>
        <w:br/>
        <w:t>Solid copy, break.  Do you have any remarks?  Over.</w:t>
        <w:br/>
        <w:br/>
        <w:t>RAPTOR</w:t>
        <w:br/>
        <w:t>Affirm.  Stand by to copy remarks, over.</w:t>
        <w:br/>
        <w:br/>
        <w:t>GODFATHER</w:t>
        <w:br/>
        <w:t>Roger.  Standing by to copy.</w:t>
        <w:br/>
        <w:br/>
        <w:t>RAPTOR</w:t>
        <w:br/>
        <w:t>Remarks as follows: all four personnel were found posted along northern running MSR.  Appear to be LPOP, two personnel had red and green pop-up flairs.  No communications or night vision were found, over.</w:t>
        <w:br/>
        <w:br/>
        <w:t>GODFATHER</w:t>
        <w:br/>
        <w:t>Roger.  Godfather copies.  Break.  Bring EPWs to be processed at the CP after field interrogation.  Godfather o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49:00Z</dcterms:created>
  <dc:creator>Signe</dc:creator>
  <dc:description/>
  <cp:keywords/>
  <dc:language>en-US</dc:language>
  <cp:lastModifiedBy>Signe</cp:lastModifiedBy>
  <dcterms:modified xsi:type="dcterms:W3CDTF">2009-11-02T14:50:00Z</dcterms:modified>
  <cp:revision>3</cp:revision>
  <dc:subject/>
  <dc:title>Generation Kill 1x05 - A Burning Dog</dc:title>
</cp:coreProperties>
</file>